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Министерство высшего и средне специального образования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Республики Узбекистан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Национальный Университет Узбекистана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Экономический факультет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Отделения  МЭО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7"/>
        <w:rPr/>
      </w:pPr>
      <w:r>
        <w:rPr/>
        <w:t>Курсовая работа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Тема: Виды и этапы развития международной экономической интеграции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right"/>
        <w:rPr/>
      </w:pPr>
      <w:r>
        <w:rPr>
          <w:b/>
          <w:i/>
          <w:sz w:val="36"/>
        </w:rPr>
        <w:t>Выполнил: студент 3 курса Хайдаров Ё.</w:t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Проверил: проф.  Вахабов А.В.</w:t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Ташкент 2003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Содержание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48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480"/>
        <w:ind w:firstLine="54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ведение……………………………………………..……3</w:t>
      </w:r>
    </w:p>
    <w:p>
      <w:pPr>
        <w:pStyle w:val="Normal"/>
        <w:spacing w:before="360" w:after="0"/>
        <w:ind w:left="9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. Сущность предпосылки и цели интеграционных    процессов………………………………………………4</w:t>
      </w:r>
    </w:p>
    <w:p>
      <w:pPr>
        <w:pStyle w:val="Normal"/>
        <w:tabs>
          <w:tab w:val="clear" w:pos="708"/>
          <w:tab w:val="left" w:pos="9540" w:leader="none"/>
        </w:tabs>
        <w:spacing w:before="360" w:after="0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/>
        <w:ind w:left="9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. Этапы интеграции…….…………………………10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/>
        <w:ind w:left="9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.Формы экономической интеграции……….….... 22</w:t>
      </w:r>
    </w:p>
    <w:p>
      <w:pPr>
        <w:pStyle w:val="Normal"/>
        <w:spacing w:lineRule="auto" w:line="48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720"/>
        <w:ind w:firstLine="540"/>
        <w:rPr/>
      </w:pPr>
      <w:r>
        <w:rPr>
          <w:b/>
          <w:i/>
          <w:sz w:val="36"/>
          <w:szCs w:val="36"/>
        </w:rPr>
        <w:t>Заключение……………………………………..………40</w:t>
      </w:r>
    </w:p>
    <w:p>
      <w:pPr>
        <w:pStyle w:val="Normal"/>
        <w:tabs>
          <w:tab w:val="clear" w:pos="708"/>
          <w:tab w:val="left" w:pos="9180" w:leader="none"/>
        </w:tabs>
        <w:spacing w:lineRule="auto" w:line="720"/>
        <w:ind w:firstLine="54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писок использованной литературы……….……….42</w:t>
      </w:r>
    </w:p>
    <w:p>
      <w:pPr>
        <w:pStyle w:val="Normal"/>
        <w:spacing w:lineRule="auto" w:line="720"/>
        <w:ind w:firstLine="54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720"/>
        <w:ind w:firstLine="54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i/>
          <w:i/>
          <w:sz w:val="40"/>
          <w:szCs w:val="40"/>
          <w:lang w:val="en-US"/>
        </w:rPr>
      </w:pPr>
      <w:r>
        <w:rPr>
          <w:rFonts w:cs="Times New Roman" w:ascii="Times New Roman" w:hAnsi="Times New Roman"/>
          <w:i/>
          <w:sz w:val="40"/>
          <w:szCs w:val="40"/>
        </w:rPr>
        <w:t>Введение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  <w:lang w:val="en-US"/>
        </w:rPr>
      </w:pPr>
      <w:r>
        <w:rPr>
          <w:rFonts w:cs="Times New Roman"/>
          <w:i/>
          <w:sz w:val="40"/>
          <w:szCs w:val="40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Международная экономическая интеграция — характерная особенность современного этапа развития мировой экономики. В конце </w:t>
      </w:r>
      <w:r>
        <w:rPr>
          <w:i/>
          <w:color w:val="000000"/>
          <w:sz w:val="28"/>
          <w:szCs w:val="28"/>
          <w:lang w:val="en-US"/>
        </w:rPr>
        <w:t>XX</w:t>
      </w:r>
      <w:r>
        <w:rPr>
          <w:i/>
          <w:color w:val="000000"/>
          <w:sz w:val="28"/>
          <w:szCs w:val="28"/>
        </w:rPr>
        <w:t xml:space="preserve"> в. она стала мощным инструментом ускоренного раз</w:t>
        <w:softHyphen/>
        <w:t>вития региональных экономик и повышения конкурентоспособ</w:t>
        <w:softHyphen/>
        <w:t>ности на мировом рынке стран — членов интеграционных группировок. Международная экономическая ин</w:t>
        <w:softHyphen/>
        <w:t>теграция — это процесс срастания экономик соседних стран в хозяйственный единый комплекс на основе устойчивых эконо</w:t>
        <w:softHyphen/>
        <w:t>мических связей между их компаниями. Получившая наибольшее распространение региональная экономическая интеграция, воз</w:t>
        <w:softHyphen/>
        <w:t>можно, в будущем станет начальной стадией глобальной интег</w:t>
        <w:softHyphen/>
        <w:t>рации, т.е. слияния региональных интеграционных объединений. Так, обсуждается идея создания зоны свободной торговли на базе ЕС и НАФТ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ля сегодняшних международных экономических отношений присущи новые количественные и качест</w:t>
        <w:softHyphen/>
        <w:t>венные характеристики. Основные формы мирохозяй</w:t>
        <w:softHyphen/>
        <w:t>ственных связей, международная торговля, движение капиталов, миграция населения и трудовых ресурсов, транснациональная деятельность, акции международ</w:t>
        <w:softHyphen/>
        <w:t>ных организаций, наконец, интеграционные процессы в мире — достигли невиданных ранее масштабов. Изме</w:t>
        <w:softHyphen/>
        <w:t>нились их место и роль в развитии современного общества. Это отражает возрастающее значение международной   производственной   и   научно-технической специализации. Вместе с тем это реальный фактор развития интеграционного типа миро</w:t>
        <w:softHyphen/>
        <w:t>хозяйственных отношений. Все это предопределяет и сдвиги в географической, страновой структуре между</w:t>
        <w:softHyphen/>
        <w:t>народной торговли: центр тяжести в ней перемещается на взаимные отношения между экономически развиты</w:t>
        <w:softHyphen/>
        <w:t>ми странами и группами стран (60—70% мирового това</w:t>
        <w:softHyphen/>
        <w:t>рооборота). Тем самым подготавливаются благоприятст</w:t>
        <w:softHyphen/>
        <w:t>вующие условия для международной экономической интеграции участников с более или менее близкими уровнями развития в определенных регионах мир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36"/>
          <w:szCs w:val="36"/>
        </w:rPr>
        <w:t>1</w:t>
      </w:r>
      <w:r>
        <w:rPr>
          <w:b/>
          <w:i/>
          <w:color w:val="000000"/>
          <w:sz w:val="28"/>
          <w:szCs w:val="28"/>
        </w:rPr>
        <w:t>.</w:t>
      </w:r>
      <w:r>
        <w:rPr>
          <w:b/>
          <w:i/>
          <w:sz w:val="36"/>
          <w:szCs w:val="36"/>
        </w:rPr>
        <w:t>Сущность предпосылки и цели интеграционных    процессов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риметой времени становится резкое увеличение динамичности и масштабов миграции населения, трудо</w:t>
        <w:softHyphen/>
        <w:t>вых ресурсов, ведущей к международному перемеще</w:t>
        <w:softHyphen/>
        <w:t>нию такого важного фактора производства, как труд. В этот процесс вовлечены десятки миллионов людей. Ди</w:t>
        <w:softHyphen/>
        <w:t>версифицировались регионы приложения ресурсов им</w:t>
        <w:softHyphen/>
        <w:t>мигрантов, их качественный, квалифицированный со</w:t>
        <w:softHyphen/>
        <w:t>став. В свою очередь интеграционный вариант развития облегчает передвижение рабочей силы, снимая офици</w:t>
        <w:softHyphen/>
        <w:t>альные границы и отменяя многие формальности. И в этой части МЭИ создает известные преимущества.</w:t>
      </w:r>
    </w:p>
    <w:p>
      <w:pPr>
        <w:pStyle w:val="Normal"/>
        <w:shd w:fill="FFFFFF" w:val="clear"/>
        <w:spacing w:lineRule="auto" w:line="360" w:before="120" w:after="0"/>
        <w:ind w:firstLine="53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 системе рыночных МЭО возникает ряд объективных предпосылок перехода к более высокому их этапу — меж</w:t>
        <w:softHyphen/>
        <w:t>дународной интеграции. Они формируются как на микро</w:t>
        <w:softHyphen/>
        <w:t>уровне (предприятие, фирма), так и на макроуровне (государство, регион, группа стран). Очевидные реальные стимулы для предприятия — увеличение объема продаж, снижение себестоимости продукции, позиционирование на рынке, пролонгация наиболее эффективных фаз жиз</w:t>
        <w:softHyphen/>
        <w:t>ненного цикла товара. Результативность деятельности на микроуровне в условиях, когда масштабные, устойчивые связи между субъектами рынка, определяющую часть ко</w:t>
        <w:softHyphen/>
        <w:t>торых представляют предприятия и фирмы, очень связана с преодолением негативных факторов МЭО — территори</w:t>
        <w:softHyphen/>
        <w:t>альной удаленности, меньшей мобильности факторов производства и ресурсов, национальных барьеров, тамо</w:t>
        <w:softHyphen/>
        <w:t>женных и валютных препятстви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Объективно возникают два пути: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• </w:t>
      </w:r>
      <w:r>
        <w:rPr>
          <w:i/>
          <w:color w:val="000000"/>
          <w:sz w:val="28"/>
          <w:szCs w:val="28"/>
        </w:rPr>
        <w:t>создание и развитие транснациональных фирм, которые позволят обойти многие трудности (транс</w:t>
        <w:softHyphen/>
        <w:t>фертные поставки, цены, благоприятные условия вос</w:t>
        <w:softHyphen/>
        <w:t>производства, лучший учет рыночной ситуации, прило</w:t>
        <w:softHyphen/>
        <w:t>жение прибыли и т.д.)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• </w:t>
      </w:r>
      <w:r>
        <w:rPr>
          <w:i/>
          <w:color w:val="000000"/>
          <w:sz w:val="28"/>
          <w:szCs w:val="28"/>
        </w:rPr>
        <w:t>межгосударственные согласованные меры по це</w:t>
        <w:softHyphen/>
        <w:t xml:space="preserve">ленаправленному формированию мирохозяйственного рыночного (экономического, правового, информационного, психологического и политического) пространства  в крупных регионах мира.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Сочетание этих двух направлений и обеспечиваете переход к более высокой, эффективной и перспективной ступени мирохозяйственных отношений — международной экономической интеграци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 экономических позиций объективный фактор хозяйственной международной интеграции — обеспечение лучших условий применения ограниченных ресурсов (естественных и обретенных). Предпочтения здесь не  заданы: характер, и роль приоритетных ресурсных факторов закономерно изменяются. Первоначально, после,  Второй мировой войны, толчком для интеграционного развития стала задача объединения, прежде всего производственных ресурсов (энергоносителей, металлургических мощностей и т.п.), как это было при создании общего рынка в Западной Европе. Постепенно ядром международного интеграционного развития становится технологическая сфера. В последнее время на важное место выдвигается информационно-инжиниринговая деятельность. Это также подтверждается практическим опытом ЕС (Европейского Сообщества, в настоящее  время — Европейского Союза)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Можно констатировать, что в современных условиях международная экономическая интеграция — логический, закономерный результат транснационализации микроэкономических и макроэкономических процессов. При этом последняя "встраивается" в рыночные принципы мирохозяйственных отношений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современном этапе происходят глубокие изменения во всей системе международных отношений. Существенной их чертой становится глобализация. Общество</w:t>
        <w:softHyphen/>
        <w:t>веды по-разному трактуют суть этого явления. Согласие преобладающей точке зрения, ни одно действие, ни один процесс в обществе (экономическое, политическое, юридическое, социальное и т.д.) нельзя рассмат</w:t>
        <w:softHyphen/>
        <w:t xml:space="preserve">ривать ограниченно только как таковое. Взаимосвязь взаимозависимость отдельных акций и процессов усиливаются, необходимы учет и оценка обратного эффекта, всех последствий, как в близких, так и в более отдаленных сферах. Это означает, что коммерческая трансакция в области мирохозяйственных связей неизбежна, затрагивает внутреннюю экономику, производство, социальные отношения, демографию, экологию, политику и т.п. При этом степень такого охвата различна, как не одинаков и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ратный эффект. Из такого подхода выте</w:t>
        <w:softHyphen/>
        <w:t>кает, что простая и даже комплексная, но лишь эконо</w:t>
        <w:softHyphen/>
        <w:t>мическая оценка данной трансакции недостаточна. Не</w:t>
        <w:softHyphen/>
        <w:t>обходим учет ее последствий хотя бы в названных сфе</w:t>
        <w:softHyphen/>
        <w:t>рах. Тогда решение о трансакции потребует корректи</w:t>
        <w:softHyphen/>
        <w:t>ровки, и возможно, окажется нецелесообразным. Не</w:t>
        <w:softHyphen/>
        <w:t>сколько иная, ограничительная трактовка глобализации, которая кажется пока более или менее приемлемой, рассматривает взаимовлияния и обратные эффекты только в пределах определенной сферы, в данном слу</w:t>
        <w:softHyphen/>
        <w:t>чае экономики, хотя обязательна во всех ее секторах (внутренняя, внешняя, НИОКР, внедрение, производ</w:t>
        <w:softHyphen/>
        <w:t>ство, обращение, потребление). Понятно, что процесс глобализации даже в таком понимании, а тем более в широком, вносит новые серьезные моменты в МЭИ, в оценку ее роли и места в современном мире. Глобализация и в узком смысле понятия — это не од</w:t>
        <w:softHyphen/>
        <w:t>нозначный процесс. В мирохозяйственных связях, МЭО он проявляется, в постепенном втягивании в эту сферу отдельных их видов: внешней торговли, движения капиталов, перемещения трудовых ресурсов и других факторов производства, производствен</w:t>
        <w:softHyphen/>
        <w:t>ного, научного, технико-технологического, инжиниринго</w:t>
        <w:softHyphen/>
        <w:t>вого и информационного сотрудничества. МЭИ означает продвижение всех этих блоков, их более тесное перепле</w:t>
        <w:softHyphen/>
        <w:t>тение в международных масштабах. В то же время МЭИ приобретает основополагающее значение по отношению к другим сферам. Масштабное, устойчивое и деловое постоянное международное сотрудничество предопре</w:t>
        <w:softHyphen/>
        <w:t>деляет заинтересованное, взаимовыгодное, открытое человеческое общение, усиливает необходимость пре</w:t>
        <w:softHyphen/>
        <w:t>одоления национальной замкнутости и эгоизма. Созда</w:t>
        <w:softHyphen/>
        <w:t>ются дополнительные предпосылки прозрачности госу</w:t>
        <w:softHyphen/>
        <w:t>дарственных   границ,   особенно   в  части   формально-' бюрократических и фискальных процедур. Настоятельной потребностью становится формирование единого экономического,   правового,   информационного   про</w:t>
        <w:softHyphen/>
        <w:t>странства для свободной и эффективной предпринима</w:t>
        <w:softHyphen/>
        <w:t>тельской деятельности всех субъектов хозяйствования. Тем самым  имеются  все  основания  утверждать,  что МЭИ вполне вписывается в процесс глобализации, составляя его важное ядро. Однако МЭИ, означающее взаимоприспособление    национальных    экономик встраивание их в единый воспроизводственный процесс, не может не затрагивать и не видоизменять другие сферы международных отношений: развивается практи</w:t>
        <w:softHyphen/>
        <w:t>ка межгосударственных (многосторонних и двусторон</w:t>
        <w:softHyphen/>
        <w:t>них) соглашений, создаются надгосударственные струк</w:t>
        <w:softHyphen/>
        <w:t>туры и органы согласованной международной системы регулирования, применяются специальные механизмы инструмент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меняется также понимание места и роли МЭИ при расширительной трактовке процесса глобализации, предполагающей учет и оценку взаимовлияний и обрат</w:t>
        <w:softHyphen/>
        <w:t>ных эффектов всех сфер общественной, международной жизни. В этом случае МЭИ становится действенным методом данного процесса, способствующим решению вечной, всемирно-исторической задачи — возможно полного удовлетворения духовных и материальных по</w:t>
        <w:softHyphen/>
        <w:t>требностей мирового сообщества.</w:t>
      </w:r>
    </w:p>
    <w:p>
      <w:pPr>
        <w:pStyle w:val="TextBody"/>
        <w:spacing w:lineRule="auto" w:line="36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начале 90-х годов страны Центральной Европы (Венгрия, Польша, Словакия и Чехия) активно включи</w:t>
        <w:softHyphen/>
        <w:t>лись в широко идущие на Европейском континенте процессы либерализации внешней торговли, используя для этого, в частности, создание зоны свободной тор</w:t>
        <w:softHyphen/>
        <w:t>говли. В основе проявленной инициативы странами Центральной Европы (ЦЕИ — Центральноевропейская инициатива, в дипломатической практике распростра</w:t>
        <w:softHyphen/>
        <w:t>нена и данная аббревиатура) по созданию зоны свобод</w:t>
        <w:softHyphen/>
        <w:t>ной торговли лежит стремление к включению в экономическую и политическую систему Европейского Союза в целях решения целого комплекса взаимосвязанных пробле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 декабре 1992 г. эти четыре страны подписали Центральноевропейское соглашение о свободной торговле (СЕРТА или, как указано выше, ЦЕИ), к которому с января 1996 г. присоединилась Словения. Соглашение предусматривает создание зоны свободной торговли промышленными товарами в течение ряда лет со дня их принятия путем постепенной взаимной отмены тамо</w:t>
        <w:softHyphen/>
        <w:t>женных пошлин и других нетарифных ограничени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оглашение основано на упомянутом принципе </w:t>
      </w:r>
      <w:r>
        <w:rPr>
          <w:i/>
          <w:color w:val="000000"/>
          <w:sz w:val="28"/>
          <w:szCs w:val="28"/>
          <w:lang w:val="en-US"/>
        </w:rPr>
        <w:t>Standstill</w:t>
      </w:r>
      <w:r>
        <w:rPr>
          <w:i/>
          <w:color w:val="000000"/>
          <w:sz w:val="28"/>
          <w:szCs w:val="28"/>
        </w:rPr>
        <w:t>, когда партнеры не могут в одностороннем по</w:t>
        <w:softHyphen/>
        <w:t>рядке повышать таможенные пошлины либо вводить новые торговые барьеры. В то же время соглашением предусмотрен ряд случаев, при которых стороны могут увеличить ставки таможенного обложения или приме</w:t>
        <w:softHyphen/>
        <w:t>нить специальные защитные меры. Условия, срок дей</w:t>
        <w:softHyphen/>
        <w:t>ствия, сфера распространения защитных мер, равно как и максимальная величина пошлин и темп их либерали</w:t>
        <w:softHyphen/>
        <w:t>зации четко регулируются соглашением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Центральноевропейское соглашение предусматрива</w:t>
        <w:softHyphen/>
        <w:t>ет создание зоны свободной торговли за четыре года. Ускоренный темп снятия тарифных и нетарифных барьеров в рамках CEFTA направлен на постепенную адаптацию национальных производителей в странах "четверки" к растущей конкуренции на внутреннем рынке с товарами примерно равного качества и техни</w:t>
        <w:softHyphen/>
        <w:t>ческого уровня.</w:t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берализация торговли сельскохозяйственными то</w:t>
        <w:softHyphen/>
        <w:t>варами в рамках CEFTA в результате существенных из</w:t>
        <w:softHyphen/>
        <w:t>менений первоначального соглашения, вступивших в силу с 1 июля 1994 г., носит более широкий характер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траны Центральной Европы намерены создать зону свободной торговли сельскохозяйственной продукцией с учетом практики реализации договоренностей в 1996 г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оложительным итогом выполнения соглашения  свободной торговле является стабильный и предсказуемый характер, который приобрела торговая политика стран Центрально-европейского региона. Запрет одностороннего повышения таможенных пошлин, закреп ленный соглашением, гарантирует национальным производителям и иностранным инвесторам, использую</w:t>
        <w:softHyphen/>
        <w:t>щим импортное сырье, материалы и комплектующие изделия, стабильные условия деятельности на нацио</w:t>
        <w:softHyphen/>
        <w:t>нальных рынках централ внеевропейских стран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 результате поэтапного снижения импортных по</w:t>
        <w:softHyphen/>
        <w:t>шлин на основе реализации соглашения о свободной торговле и договоренностей "Уругвайского раунда" можно ожидать в последующем ускоренного роста им</w:t>
        <w:softHyphen/>
        <w:t>порта этих стран по сравнению с экспортом, так как его либерализация была осуществлена ранее. Это в свою очередь может увеличить торговый дефицит стран Центральной Европы с развитыми европейскими стра</w:t>
        <w:softHyphen/>
        <w:t xml:space="preserve">нами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 время действия соглашения о свободной торговлей стороны в умеренной степени пользовались дополнительными средствами зашиты внутреннего рынка на основании оговорок, допускающих временный отход от согласованного графика либерализации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Заключение соглашения о свободной торговле в сочетании с присоединением к решениям "Уругвайского  раунда" поставило со всей остротой проблему повышения конкурентоспособности изделий стран ЦЕ. Если за  льготный период (до полного создания зоны свободной торговли) страны региона не смогут расширить произ</w:t>
        <w:softHyphen/>
        <w:t>водство и экспорт конкурентоспособных товаров, то в  мировой экономике они сохранят свое положение как поставщиков главным образом энерго- и металлоемких  изделий с невысоким уровнем обработки и экологически вредных продуктов. В настоящее время развитие экспорта стран Центральной Европы сдерживается не столько внешними барьерами, сколько внутренними трудностями, которые являются результатом перестрой</w:t>
        <w:softHyphen/>
        <w:t>ки их экономик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Проблем развития экспорта, повышения конкурентоспособности промышленных товаров, изме</w:t>
        <w:softHyphen/>
        <w:t>нения структуры экономики. Полное использование возможностей, предоставленных соглашением, тормо</w:t>
        <w:softHyphen/>
        <w:t>зится Соглашение создало лишь благоприятные торгово-экономические условия для развития экспорта стран Центральной Европы, однако только либерализация внешнеэкономической сферы оказалась недостаточной для решения внутренними трудностями, значение которых в последнее время возросло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 w:before="120" w:after="0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2</w:t>
      </w:r>
      <w:r>
        <w:rPr>
          <w:b/>
          <w:i/>
          <w:sz w:val="36"/>
          <w:szCs w:val="36"/>
        </w:rPr>
        <w:t>.Этапы интеграции</w:t>
      </w:r>
    </w:p>
    <w:p>
      <w:pPr>
        <w:pStyle w:val="TextBody"/>
        <w:spacing w:lineRule="auto" w:line="360" w:before="120" w:after="0"/>
        <w:ind w:firstLine="540"/>
        <w:rPr/>
      </w:pPr>
      <w:r>
        <w:rPr>
          <w:rFonts w:cs="Times New Roman" w:ascii="Times New Roman" w:hAnsi="Times New Roman"/>
          <w:i/>
          <w:sz w:val="28"/>
          <w:szCs w:val="28"/>
        </w:rPr>
        <w:t>В своем развитии интернационализация хозяйствен</w:t>
        <w:softHyphen/>
        <w:t>ной жизни прошла ряд этапов. Первоначально она за</w:t>
        <w:softHyphen/>
        <w:t>трагивала сферу обращения и была связана с возникно</w:t>
        <w:softHyphen/>
        <w:t xml:space="preserve">вением международной торговли, превращением ее в мировую. Это период конц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i/>
          <w:sz w:val="28"/>
          <w:szCs w:val="28"/>
        </w:rPr>
        <w:t xml:space="preserve"> — нача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i/>
          <w:sz w:val="28"/>
          <w:szCs w:val="28"/>
        </w:rPr>
        <w:t xml:space="preserve"> в., сов</w:t>
        <w:softHyphen/>
        <w:t>павший с развитием капитализм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 конце </w:t>
      </w:r>
      <w:r>
        <w:rPr>
          <w:i/>
          <w:color w:val="000000"/>
          <w:sz w:val="28"/>
          <w:szCs w:val="28"/>
          <w:lang w:val="en-US"/>
        </w:rPr>
        <w:t>XIX</w:t>
      </w:r>
      <w:r>
        <w:rPr>
          <w:i/>
          <w:color w:val="000000"/>
          <w:sz w:val="28"/>
          <w:szCs w:val="28"/>
        </w:rPr>
        <w:t xml:space="preserve"> в. набирает силу международное дви</w:t>
        <w:softHyphen/>
        <w:t>жение капиталов, выходящее в настоящее время на первое место в системе МЭО. Оно оказывает интенси</w:t>
        <w:softHyphen/>
        <w:t>фицирующее воздействие на мировую торговлю товара</w:t>
        <w:softHyphen/>
        <w:t>ми и услугами — это важная и реальная предпосылка перемещения центра тяжести МЭО в сферу производст</w:t>
        <w:softHyphen/>
        <w:t>ва и научно-исследовательской деятельности, а послед</w:t>
        <w:softHyphen/>
        <w:t>нее знаменует переход к качественно новому этапу ми</w:t>
        <w:softHyphen/>
        <w:t>рохозяйственных отношений, т.е. международной эко</w:t>
        <w:softHyphen/>
        <w:t>номической интеграци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ЭИ означает взаимоприспособление националь</w:t>
        <w:softHyphen/>
        <w:t>ных экономик, внедрение их в единый воспроизвод</w:t>
        <w:softHyphen/>
        <w:t>ственный процесс. Это предполагает известную терри</w:t>
        <w:softHyphen/>
        <w:t>ториальную, экономическую, структурную, технологи</w:t>
        <w:softHyphen/>
        <w:t>ческую близость стран—участниц международной ин</w:t>
        <w:softHyphen/>
        <w:t>теграции и объясняет ее региональный характер. Хро</w:t>
        <w:softHyphen/>
        <w:t>нологически интеграционный тип МЭИ начал склады</w:t>
        <w:softHyphen/>
        <w:t>ваться после Второй мировой войн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ереходу к интеграционному этапу мирохозяйственных связей предшествует ряд стадий МЭИ, обусловленных количественными и качест</w:t>
        <w:softHyphen/>
        <w:t>венными показателями их развития. Это не только мас</w:t>
        <w:softHyphen/>
        <w:t>штабы международной торговли — экономической дея</w:t>
        <w:softHyphen/>
        <w:t>тельности, но и охватываемые сферы, степень и устойчи</w:t>
        <w:softHyphen/>
        <w:t>вость взаимодействия национальных экономик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 современной теории МЭИ различают пять ступе</w:t>
        <w:softHyphen/>
        <w:t>ней или последовательных этапов развития интеграци</w:t>
        <w:softHyphen/>
        <w:t>онных процессов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360" w:hanging="18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зона свободной торговл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360" w:hanging="18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таможенный союз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hanging="18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единый или общий рынок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/>
        <w:ind w:left="360" w:hanging="18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экономический союз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360" w:hanging="18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экономический и валютный союз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Строго говоря, в настоящее время лишь одна меж</w:t>
        <w:softHyphen/>
        <w:t>дународная интеграционная группа стран прошла ре</w:t>
        <w:softHyphen/>
        <w:t>ально первые четыре из указанных этапов — ЕС. Дру</w:t>
        <w:softHyphen/>
        <w:t>гие интеграционные группировки, а их несколько, пока прошли в своем развитии первый и частично второй этапы. Для лучшего понимания необходимо рассмотреть особенности каждого из этапов интеграционного развития МЭО, сформулировать их определения, обозначить основные механизм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•   </w:t>
      </w:r>
      <w:r>
        <w:rPr>
          <w:i/>
          <w:color w:val="000000"/>
          <w:sz w:val="28"/>
          <w:szCs w:val="28"/>
        </w:rPr>
        <w:t xml:space="preserve">Первой логической и хронологической ступенью  является </w:t>
      </w:r>
      <w:r>
        <w:rPr>
          <w:b/>
          <w:i/>
          <w:color w:val="000000"/>
          <w:sz w:val="28"/>
          <w:szCs w:val="28"/>
        </w:rPr>
        <w:t>зона свободной торговли (ЗСТ</w:t>
      </w:r>
      <w:r>
        <w:rPr>
          <w:i/>
          <w:color w:val="000000"/>
          <w:sz w:val="28"/>
          <w:szCs w:val="28"/>
        </w:rPr>
        <w:t>). В современном  понимании это преференциальная зона, в рамках которой поддерживается свободная от таможенных и количественных ограничений международная торговля товарами. Как правило, конкретные соглашения о соответствующих зонах предусматривают создание ЗСТ промышленными товарами в течение ряда лет путем постепенной взаимной отмены таможенных пошлин и других 1| нетарифных ограничений. По отношению к сельскохозяйственным товарам либерализация носит ограниченный характер, охватывает лишь некоторые позиции по таможенной номенклатуре. Такой подход реализовывал</w:t>
        <w:softHyphen/>
        <w:t xml:space="preserve">ся при становлении ЕЭС, актуален он и в настоящее время  в  Североамериканской  ассоциации  свободной торговли (НАФТА) и в общем, рынке стран Южного конуса (МЕРКОСУР),  о которых речь пойдет ниже. Соглашения о создании ЗСТ, как правило, основаны на принципе взаимного моратория на повышение пошлин </w:t>
      </w:r>
      <w:r>
        <w:rPr>
          <w:i/>
          <w:color w:val="000000"/>
          <w:sz w:val="28"/>
          <w:szCs w:val="28"/>
          <w:lang w:val="en-US"/>
        </w:rPr>
        <w:t>Standstill</w:t>
      </w:r>
      <w:r>
        <w:rPr>
          <w:i/>
          <w:color w:val="000000"/>
          <w:sz w:val="28"/>
          <w:szCs w:val="28"/>
        </w:rPr>
        <w:t>. Это означает, что партнеры не могут в одностороннем порядке повышать таможенные пошлины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либо возводить новые торговые барьеры. Случаи, пр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оторых стороны могут увеличить уровень таможенного обложения или применить специальные защитные меры, условия, срок и действия, сфера распространения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защитных мер, а также величина пошлин предусматриваются в соглашениях о ЗСТ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 положительным чертам таких соглашений следует отнести более стабильный и предсказуемый характер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торговой политики стран—участниц. Функционирование ЗСТ позволяет странам более четко выполнять принятые на себя обязательства в рамках "Уругвайского  раунда", совершенствовать всю систему внешнеэкономической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деятельности, более гибко приспосабливаться к международной практике. Вместе с тем следует отметить, что взаимодействие стран—участниц ЗСТ, регулирование деятельности в соответствующей области про</w:t>
        <w:softHyphen/>
        <w:t>исходит без создания постоянно действующих надна</w:t>
        <w:softHyphen/>
        <w:t>циональных систем управления или принятия специ</w:t>
        <w:softHyphen/>
        <w:t>альных общих решений. Все решения, как правило,  принимаются высшими должностными лицами стран-участниц по политическим проблемам и руководителя</w:t>
        <w:softHyphen/>
        <w:t>ми министерств и ведомств (внешнеторговых, финансо</w:t>
        <w:softHyphen/>
        <w:t>вых и др.) — по экономическим. Эти решения уже на данной стадии должны носить обязательный характер, обеспечивая скоординированность шагов и обязатель</w:t>
        <w:softHyphen/>
        <w:t>ность сторон. С правовой точки зрения международные договоренности обретают преференциальное по отно</w:t>
        <w:softHyphen/>
        <w:t>шению к внутренним законодательным актам положе</w:t>
        <w:softHyphen/>
        <w:t>ни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Что касается сфер сотрудничества в рамках ЗСТ, то на начальном этапе это, естественно, внешняя торговл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ри создании ЗСТ выявился и целый ряд негатив</w:t>
        <w:softHyphen/>
        <w:t>ных моментов, замедляющих процесс сближения, но не имеющих разрушительного характера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Создание ЗСТ приводит к усилению конкуренции на внутреннем рынке, что не всегда благоприятно воз</w:t>
        <w:softHyphen/>
        <w:t>действует на качество и технический уровень изделий отечественной промышленности. Либерализация им</w:t>
        <w:softHyphen/>
        <w:t>порта создает серьезную угрозу для национальных про</w:t>
        <w:softHyphen/>
        <w:t>изводителей товаров, увеличивает опасность банкротств тех из них, которые не выдерживают соперничества с более конкурентоспособными и качественными им</w:t>
        <w:softHyphen/>
        <w:t>портными товарами. Без поддержки их со стороны го</w:t>
        <w:softHyphen/>
        <w:t>сударства велика опасность того, что иностранные про</w:t>
        <w:softHyphen/>
        <w:t>изводители вытеснят отечественных со своего же внут</w:t>
        <w:softHyphen/>
        <w:t>реннего рынка, несмотря на применяемые средства за</w:t>
        <w:softHyphen/>
        <w:t>щиты. Следует, однако, отметить, что возникает опас</w:t>
        <w:softHyphen/>
        <w:t>ность закрепления иностранных компаний в промышленных структурах "страны пребывания"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• </w:t>
      </w:r>
      <w:r>
        <w:rPr>
          <w:i/>
          <w:color w:val="000000"/>
          <w:sz w:val="28"/>
          <w:szCs w:val="28"/>
        </w:rPr>
        <w:t>Следующей ступенью международной экономи</w:t>
        <w:softHyphen/>
        <w:t xml:space="preserve">ческой интеграции является </w:t>
      </w:r>
      <w:r>
        <w:rPr>
          <w:b/>
          <w:i/>
          <w:color w:val="000000"/>
          <w:sz w:val="28"/>
          <w:szCs w:val="28"/>
        </w:rPr>
        <w:t xml:space="preserve">таможенный союз </w:t>
      </w:r>
      <w:r>
        <w:rPr>
          <w:i/>
          <w:color w:val="000000"/>
          <w:sz w:val="28"/>
          <w:szCs w:val="28"/>
        </w:rPr>
        <w:t xml:space="preserve">(ТС) — соглашение двух или более государств об упразднении таможенных пошлин в торговле, форма коллективного протекционизма. В соответствии со ст. </w:t>
      </w:r>
      <w:r>
        <w:rPr>
          <w:i/>
          <w:color w:val="000000"/>
          <w:sz w:val="28"/>
          <w:szCs w:val="28"/>
          <w:lang w:val="en-US"/>
        </w:rPr>
        <w:t>XIV</w:t>
      </w:r>
      <w:r>
        <w:rPr>
          <w:i/>
          <w:color w:val="000000"/>
          <w:sz w:val="28"/>
          <w:szCs w:val="28"/>
        </w:rPr>
        <w:t xml:space="preserve"> ГАТТ таможенный союз предполагает замену нескольких таможенных территорий одной при полной отмене таможенных пошлин внутри ТС и создание единого внешнего таможенного тарифа.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ледует отметить, что в ряде изданий и публикаций определения ЗСТ и ТС даются недостаточно корректно. Главное различие состоит в том, что в первом случае предусматривается постепенное снижение таможенных пошлин, устранение нетарифных барьеров и т.д. В конечном итоге ЗСТ призвана обеспечить беспошлинную торговлю между странами-участницами. В ТС существует беспошлинная торговля между странами членами и общий таможенный тариф по отношению к странам, не входящим в союз. Современная трактовка § 4 ст. </w:t>
      </w:r>
      <w:r>
        <w:rPr>
          <w:i/>
          <w:color w:val="000000"/>
          <w:sz w:val="28"/>
          <w:szCs w:val="28"/>
          <w:lang w:val="en-US"/>
        </w:rPr>
        <w:t>XXIV</w:t>
      </w:r>
      <w:r>
        <w:rPr>
          <w:i/>
          <w:color w:val="000000"/>
          <w:sz w:val="28"/>
          <w:szCs w:val="28"/>
        </w:rPr>
        <w:t xml:space="preserve"> ГАТТ гласит, что "ст. </w:t>
      </w:r>
      <w:r>
        <w:rPr>
          <w:i/>
          <w:color w:val="000000"/>
          <w:sz w:val="28"/>
          <w:szCs w:val="28"/>
          <w:lang w:val="en-US"/>
        </w:rPr>
        <w:t>XXIV</w:t>
      </w:r>
      <w:r>
        <w:rPr>
          <w:i/>
          <w:color w:val="000000"/>
          <w:sz w:val="28"/>
          <w:szCs w:val="28"/>
        </w:rPr>
        <w:t xml:space="preserve"> не предусматривает никакого руководящего начала в том, что касается определения различия между понятиями ЗСТ и ТС". Своеобразные правила игры устанавливаются самими членами ЗСТ, которые продолжают следовать своей собственной внешнеторговой политике, а страны-члены ТС ее координируют в первую очередь в части таможенно-тарифных правил и процедур. ТС представляет собой более совершенную, чем ЗСТ, интеграционную структуру. В рамках ТС происходят серьезные изменения И структуре производства и потребления стран-участниц. Во-первых, проводя единую внешнеторговую политику по отношению к таможенным тарифам, различные внешние преференции, протекционизм и т.п., страны регулируют товарные потоки с учетом уровня внешнего тарифа и результирующих цен. Это в свою очередь дает толчок в переориентировке ресурсов, в потреблении и производстве. По мнению некоторых западных специалистов интеграции, внутри ТС производство "рационализируется в соответствии с теорией сравнительных преимуществ"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озможны два варианта развития событий: устанав</w:t>
        <w:softHyphen/>
        <w:t>ливаемый на внешних границах ТС внешний тариф на какой-либо товар может быть выше средневзвешенного тарифа, существовавшего до возникновения данной интеграционной структуры, или ниже. Если внешний тариф выше, то странам—членам ТС приходится отказы</w:t>
        <w:softHyphen/>
        <w:t>ваться от более дешевого внешнего источника снабже</w:t>
        <w:softHyphen/>
        <w:t>ния в пользу внутрисоюзных ресурсов, более дорогих. Такие меры могут применяться исходя из самых раз</w:t>
        <w:softHyphen/>
        <w:t>личных соображений, например, из стратегических по</w:t>
        <w:softHyphen/>
        <w:t>сылок: страны сообща решают приступить к интенсив</w:t>
        <w:softHyphen/>
        <w:t>ной разработке новых материалов, энергоносителей и т.д. с тем, чтобы уйти от внешней зависимости. Приня</w:t>
        <w:softHyphen/>
        <w:t>тие таких мер заставляет разработчиков технологий ид</w:t>
        <w:softHyphen/>
        <w:t>ти на проведение совместных исследований, переори</w:t>
        <w:softHyphen/>
        <w:t>ентирует потоки ресурсов, товаров, полуфабрикатов. Производство внутри ТС вынуждено изыскивать допол</w:t>
        <w:softHyphen/>
        <w:t>нительные резервы и т.д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Если внешний тариф устанавливается ниже, чем средневзвешенный тариф стран-участниц ТС, то с уче</w:t>
        <w:softHyphen/>
        <w:t>том результирующих цен происходит переориентация их внешней торговли на рынки третьих стран. Такие меры могут быть предприняты для усиления конкурен</w:t>
        <w:softHyphen/>
        <w:t>ции внутренних и внешних производителей, если необ</w:t>
        <w:softHyphen/>
        <w:t>ходимо "подтолкнуть" собственного производителя к выпуску более конкурентоспособной продукции. Таким образом, регулирование внешнеторгового тарифа опре</w:t>
        <w:softHyphen/>
        <w:t>деленным образом влияет на развитие интеграционных процессов внутри ТС. Опыт показывает, что регулиро</w:t>
        <w:softHyphen/>
        <w:t>вание внешнего тарифа в целом благоприятно действует на развитие внутреннего рынка товаров и услуг. Проис</w:t>
        <w:softHyphen/>
        <w:t>ходит снижение или замедление роста цен, усиливается конкуренция между товаропроизводителями и постав</w:t>
        <w:softHyphen/>
        <w:t>щиками импортных товаров в рамках ТС.</w:t>
      </w:r>
      <w:r>
        <w:rPr>
          <w:i/>
          <w:sz w:val="28"/>
          <w:szCs w:val="28"/>
        </w:rPr>
        <w:t xml:space="preserve"> Большое значение для ТС имеет наличие в составе союза одной-двух крупных держав. Тогда проблемы ре</w:t>
        <w:softHyphen/>
        <w:t>сурсов чисто технически решаются проще, нежели в рамках ТС, объединяющих страны, бедные ресурсами. "Игра" с таможенным тарифом позволяет создавать бо</w:t>
        <w:softHyphen/>
        <w:t>лее приемлемые условия для привлечения иностранных инвестиций, что также оказывает непосредственное воздействие на экономический рост. Функционирова</w:t>
        <w:softHyphen/>
        <w:t>ние ТС требует изменений в подходе к управлению ин</w:t>
        <w:softHyphen/>
        <w:t>теграционными процессами. Как уже указывалось вы</w:t>
        <w:softHyphen/>
        <w:t>ше, деятельность в рамках ЗСТ не обусловливает созда</w:t>
      </w:r>
      <w:r>
        <w:rPr>
          <w:i/>
          <w:color w:val="000000"/>
          <w:sz w:val="28"/>
          <w:szCs w:val="28"/>
        </w:rPr>
        <w:t>ние постоянно действующих органов. Для ТС уже возникает необходимость в регулирующих институтах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о-первых, переход к единым таможенным пошли</w:t>
        <w:softHyphen/>
        <w:t>нам и совместному осуществлению координационных мер требует существенного пересмотра подходов к раз</w:t>
        <w:softHyphen/>
        <w:t>витию многих отраслей национальной экономики в ка</w:t>
        <w:softHyphen/>
        <w:t>ждой стране. Во-вторых, необходима координация раз</w:t>
        <w:softHyphen/>
        <w:t>вития отдельных отраслей на макроэкономическом уровне, что ведет к появлению новых различных про</w:t>
        <w:softHyphen/>
        <w:t>блем в других сферах деятельности. В-третьих, возника</w:t>
        <w:softHyphen/>
        <w:t>ет потребность в переговорах по согласованию не толь</w:t>
        <w:softHyphen/>
        <w:t>ко таможенно-тарифной политики, но и координации или приспособления внутренних рынков к возникаю</w:t>
        <w:softHyphen/>
        <w:t>щим общим интересам. В этой связи встает вопрос о создании наднациональных органов, которые будут раз</w:t>
        <w:softHyphen/>
        <w:t>рабатывать, координировать, контролировать деятель</w:t>
        <w:softHyphen/>
        <w:t>ность отдельных сфер внешней торговли и производст</w:t>
        <w:softHyphen/>
        <w:t>ва. Реальные ТС вряд ли могут обойтись без этого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Необходимо отметить также следующее. Функцио</w:t>
        <w:softHyphen/>
        <w:t>нирование ТС отнюдь не предполагает унификацию таможенно-тарифной политики для всего спектра про</w:t>
        <w:softHyphen/>
        <w:t>изводимых и потребляемых товаров. В сферу интегра</w:t>
        <w:softHyphen/>
        <w:t>ционной деятельности на этом этапе постепенно попа</w:t>
        <w:softHyphen/>
        <w:t>дают самые различные отрасли и секторы экономики. Это вполне объяснимо, так как главную роль получает движение на микроуровне, обеспечивающее производ</w:t>
        <w:softHyphen/>
        <w:t>ственную интеграцию. Интеграция происходит и в валютно-финансовой области, но валютно-финансовое сотрудничество, особенно на первых порах, не является авангардным. Оно скорее играет роль обслуживающего фактора. Как правило, в рамках ТС создаваемые фи</w:t>
        <w:softHyphen/>
        <w:t>нансовые институты, банки, страховые компании игра</w:t>
        <w:softHyphen/>
        <w:t>ют второстепенную роль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Как показывает практика, вне сферы ТС и его общей  таможенно-тарифной  политики   остаются   такие крупные направления, как оборонная промышленность, отдельные отрасли энергетики и др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• </w:t>
      </w:r>
      <w:r>
        <w:rPr>
          <w:i/>
          <w:color w:val="000000"/>
          <w:sz w:val="28"/>
          <w:szCs w:val="28"/>
        </w:rPr>
        <w:t>Качественно более высокой ступенью интегра</w:t>
        <w:softHyphen/>
        <w:t xml:space="preserve">ции является </w:t>
      </w:r>
      <w:r>
        <w:rPr>
          <w:b/>
          <w:i/>
          <w:color w:val="000000"/>
          <w:sz w:val="28"/>
          <w:szCs w:val="28"/>
        </w:rPr>
        <w:t>единый рынок (ЕР).</w:t>
      </w:r>
      <w:r>
        <w:rPr>
          <w:i/>
          <w:color w:val="000000"/>
          <w:sz w:val="28"/>
          <w:szCs w:val="28"/>
        </w:rPr>
        <w:t xml:space="preserve"> К настоящему време</w:t>
        <w:softHyphen/>
        <w:t>ни этот этап интеграционного развития реализован в Европейском Союзе, на основе опыта которого могут быть сделаны практические выводы и оценки. Не ис</w:t>
        <w:softHyphen/>
        <w:t>ключено, что в перспективе, по мере продвижения впе</w:t>
        <w:softHyphen/>
        <w:t>ред других подобных интеграционных структур, воз</w:t>
        <w:softHyphen/>
        <w:t>никнут новые ситуации, присущие этим группировкам, которые будут иметь определенные отличия от практи</w:t>
        <w:softHyphen/>
        <w:t>ки ЕС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ерерастание ТС в единый рынок обусловливается как чисто экономическими факторами, так и политиче</w:t>
        <w:softHyphen/>
        <w:t>скими. (Кстати, данное положение будет верно и для последующих эволюционных преобразований других интеграционных группировок, а не только для ЕС.) Не</w:t>
        <w:softHyphen/>
        <w:t>смотря на исчезновение в определенной мере тарифных препятствий по обмену, существуют и нетарифные: раз</w:t>
        <w:softHyphen/>
        <w:t>личия в технических нормах, законодательная защита национальных марок товаров и т.д. Именно при созда</w:t>
        <w:softHyphen/>
        <w:t>нии ТС, например, в Европе, не предвиделось возник</w:t>
        <w:softHyphen/>
        <w:t>новения подобных трудностей. В период особенно сла</w:t>
        <w:softHyphen/>
        <w:t>бого роста вставал вопрос о национальных интересах и т.д. Эксперты подчеркивают, что создание "действи</w:t>
        <w:softHyphen/>
        <w:t>тельно единого" внутреннего рынка требует гармониза</w:t>
        <w:softHyphen/>
        <w:t>ции большого количества законодательств и норм, ка</w:t>
        <w:softHyphen/>
        <w:t>сающихся многих сфер деятельност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Опыт показывает, что согласование широкого круга вопросов является весьма сложным делом и добиться консенсуса удается не всегда. Для достижения успеха необходимы новые подходы и методы в управлении, значительное усиление наднациональных интересов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ля создания ЕР необходимо реализовать 6-7 обяза</w:t>
        <w:softHyphen/>
        <w:t>тельных крупных задач, что невозможно осуществить в рамках ТС. Однако именно ТС, во-первых, упраздняя таможенные пошлины между государствами-членами и, во-вторых, разрабатывая единую торговую политику по отношению к третьим странам, создает предпосылки перехода к ЕР. Для создания ЕР это недостаточно. Тре</w:t>
        <w:softHyphen/>
        <w:t>тья задача — разработка общей политики развития от</w:t>
        <w:softHyphen/>
        <w:t>дельных отраслей и секторов экономики. Выбор их должен осуществляться исходя из того, насколько это важно для последующего закрепления интеграции, ка</w:t>
        <w:softHyphen/>
        <w:t>ков будет социальн</w:t>
      </w:r>
      <w:r>
        <w:rPr>
          <w:i/>
          <w:sz w:val="28"/>
          <w:szCs w:val="28"/>
        </w:rPr>
        <w:t>ый резонанс после принятия соот</w:t>
      </w:r>
      <w:r>
        <w:rPr>
          <w:i/>
          <w:color w:val="000000"/>
          <w:sz w:val="28"/>
          <w:szCs w:val="28"/>
        </w:rPr>
        <w:t>ветствующих мер, как это отразится на нуждах и по</w:t>
        <w:softHyphen/>
        <w:t>требностях конкретного потребителя. Не случайно в ЕС при переходе к ЕР в качестве избранных сфер были оп</w:t>
        <w:softHyphen/>
        <w:t>ределены сельское хозяйство и транспорт. Четвертая задача — создание условий для свободного движения капитала, рабочей силы, услуг и информации, допол</w:t>
        <w:softHyphen/>
        <w:t>няющих беспрепятственное перемещение товаров. Не</w:t>
        <w:softHyphen/>
        <w:t>обходимо обозначить и следующую пятую задачу, ре</w:t>
        <w:softHyphen/>
        <w:t>шаемую при создании ЕР: формирование общих фон</w:t>
        <w:softHyphen/>
        <w:t>дов содействия социальному и региональному разви</w:t>
        <w:softHyphen/>
        <w:t>тию, что подразумевает "поворот" непосредственно к интересам и нуждам потребителя, ориентацию на удов</w:t>
        <w:softHyphen/>
        <w:t>летворение "потребностей на местах", позволяющую реально ощутить преимущества интеграционных про</w:t>
        <w:softHyphen/>
        <w:t>цессов. Эти экономические шаги обусловливают согла</w:t>
        <w:softHyphen/>
        <w:t>сование серьезных мер по гармонизации и унификации национальных законов. При этом особое место отво</w:t>
        <w:softHyphen/>
        <w:t>дится введению системы мер, предотвращающих нару</w:t>
        <w:softHyphen/>
        <w:t>шения норм, регулирующих конкуренцию. Естественно, тем самым предопределялась необходимость формиро</w:t>
        <w:softHyphen/>
        <w:t>вания специальных, в том числе наднациональных, ор</w:t>
        <w:softHyphen/>
        <w:t>ганов управления и контроля. В ЕС это — Европарламент, Совет Министров, Еврокомиссия, Суд, Европей</w:t>
        <w:softHyphen/>
        <w:t>ский Совет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ругие интеграционные группировки, вероятно, бу</w:t>
        <w:softHyphen/>
        <w:t>дут иметь иные органы управления и контроля. Задачи, которые, как свидетельствует опыт ЕС, предстоит ре</w:t>
        <w:softHyphen/>
        <w:t>шать интеграционным группировкам, потребуют созда</w:t>
        <w:softHyphen/>
        <w:t>ния и использования соответствующего инструмента</w:t>
        <w:softHyphen/>
        <w:t xml:space="preserve">рия. </w:t>
      </w:r>
    </w:p>
    <w:p>
      <w:pPr>
        <w:pStyle w:val="Normal"/>
        <w:shd w:fill="FFFFFF" w:val="clear"/>
        <w:spacing w:lineRule="auto" w:line="360"/>
        <w:ind w:firstLine="18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• </w:t>
      </w:r>
      <w:r>
        <w:rPr>
          <w:i/>
          <w:color w:val="000000"/>
          <w:sz w:val="28"/>
          <w:szCs w:val="28"/>
        </w:rPr>
        <w:t>Строительство ЕР должно завершиться создани</w:t>
        <w:softHyphen/>
        <w:t>ем подлинно единого экономического, правового и ин</w:t>
        <w:softHyphen/>
        <w:t>формационного пространства и дать импульс для пере</w:t>
        <w:softHyphen/>
        <w:t xml:space="preserve">хода интеграционной группировки к качественно новой ступени — </w:t>
      </w:r>
      <w:r>
        <w:rPr>
          <w:b/>
          <w:i/>
          <w:color w:val="000000"/>
          <w:sz w:val="28"/>
          <w:szCs w:val="28"/>
        </w:rPr>
        <w:t>экономическому союзу (ЭС).</w:t>
      </w:r>
      <w:r>
        <w:rPr>
          <w:i/>
          <w:color w:val="000000"/>
          <w:sz w:val="28"/>
          <w:szCs w:val="28"/>
        </w:rPr>
        <w:t xml:space="preserve"> Следует сразу же заметить, что теоретических разработок, касающихся механизмов и инструментов ЭС, немного. Практически отсутствует опыт для обобщений и выводов. Как из</w:t>
        <w:softHyphen/>
        <w:t xml:space="preserve">вестно, в Европе ЕР был создан к началу 1993 г. Сразу же была поставлена задача создания </w:t>
      </w:r>
      <w:r>
        <w:rPr>
          <w:b/>
          <w:i/>
          <w:color w:val="000000"/>
          <w:sz w:val="28"/>
          <w:szCs w:val="28"/>
        </w:rPr>
        <w:t>Экономического и Валютного Союза (ЭВС),</w:t>
      </w:r>
      <w:r>
        <w:rPr>
          <w:i/>
          <w:color w:val="000000"/>
          <w:sz w:val="28"/>
          <w:szCs w:val="28"/>
        </w:rPr>
        <w:t xml:space="preserve"> причем в короткие сроки, к началу 1999 г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Функционирование ЭС в настоящее время в схема</w:t>
        <w:softHyphen/>
        <w:t>тичном виде выглядит следующим образом. Основные направления политики стран-членов и Союза опреде</w:t>
        <w:softHyphen/>
        <w:t>ляются совместно в виде решений Совета Министров стран-членов, который также следит за ходом экономи</w:t>
        <w:softHyphen/>
        <w:t>ческого развития каждой страны и Союза в целом. При несоответствии экономической политики какой-либо из стран основным направлениям ЕС или в случае, если ее проведение препятствует нормальному функционирова</w:t>
        <w:softHyphen/>
        <w:t>нию ЭС, Совет Министров принимает необходимые меры. Так, например, страны-члены должны избегать чрезмерного дефицита государственного бюджета, и за этим установлен контроль.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Что касается Валютного Союза, то с началом по</w:t>
        <w:softHyphen/>
        <w:t>следнего этапа формирования ЭВС предусматривается проведение единой валютной политики, введение еди</w:t>
        <w:softHyphen/>
        <w:t>ной валюты — ЕВРО, создание нового института — Единого Центрального Банка, который вместе с Центральными банками стран-членов образует Единую систему центральных банков стран, входящих в ЭВС.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Другим практическим примером международной ин</w:t>
        <w:softHyphen/>
        <w:t>теграции является Североамериканская ассоциация свободной торговли (НАФТА). Было подписано Согла</w:t>
        <w:softHyphen/>
        <w:t>шение между США, Канадой и Мексикой о Североаме</w:t>
        <w:softHyphen/>
        <w:t>риканской ассоциации свободной торговли, вступившее в силу 1 января 1994 г. Если проанализировать суть ос</w:t>
        <w:softHyphen/>
        <w:t>новных положений Соглашения и сравнить с основопо</w:t>
        <w:softHyphen/>
        <w:t>лагающими посылками документов Евросоюза, то оче</w:t>
        <w:softHyphen/>
        <w:t>видно главное: демонтируются не только таможенные барьеры, НАФТА открывает путь к созданию континентального единого рынка для свободного передвижения товаров, услуг, капитала и рабочей силы. По подсчетам специалистов не исключено, что уже через 15 лет про</w:t>
        <w:softHyphen/>
        <w:t>изойдет слияние трех национальных рынков и сформи</w:t>
        <w:softHyphen/>
        <w:t>руется зона свободной торговли с населением более 375 млн. человек. Следует вместе с тем иметь в виду, что в рамках НАФТА пока не созданы специальные органы, регулирующие сотрудничества, аналогичные сущест</w:t>
        <w:softHyphen/>
        <w:t>вующим в ЕС (Комиссия, Суд, Парламент и т.д.). Не исключено, что в процессе сотрудничества появятся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ные, чем в ЕС, механизмы, что, впрочем, будет про</w:t>
        <w:softHyphen/>
        <w:t>диктовано необходимостью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Создание НАФТА было в большей мере иницииро</w:t>
        <w:softHyphen/>
        <w:t>вано решениями политиков, хотя значение экономиче</w:t>
        <w:softHyphen/>
        <w:t>ских императивов при этом нисколько не приуменьша</w:t>
        <w:softHyphen/>
        <w:t>ется. В начале 90-х годов с окончанием "холодной вой</w:t>
        <w:softHyphen/>
        <w:t>ны"     радикальным     образом     изменилась     военно-политическая и экономическая ситуация в мире: исчез</w:t>
        <w:softHyphen/>
        <w:t>ли ОВД, СЭВ, резко ослабли военно-стратегические и экономические  позиции  России и других республик бывшего СССР. В новых условиях все чаще проявляют</w:t>
        <w:softHyphen/>
        <w:t>ся попытки и намерения Западной Европы, Японии, стран АТР выйти из-под американского зонтика, канализировать средства на укрепление экономической мощи. Материалы последних лет свидетельствуют о сравнимости суммарных экономических и научно-техни</w:t>
        <w:softHyphen/>
        <w:t>ческих потенциалов стран ряда регионов с аналогичны</w:t>
        <w:softHyphen/>
        <w:t>ми показателями США. Как отмечалось выше, ЕС после сравнительно долгого периода становления интеграции  в  начале   90-х   годов  приступил   к  политике  "резкого форсажа", направленной на углубление и расширение интеграции. В то же время отмечается стремительный  рост экономической  мощи  Японии  и  ряда  стран Юго-Восточной Азии. Активизировалась деятель</w:t>
        <w:softHyphen/>
        <w:t>ность организации Азиатско-Тихоокеанского экономического сотрудничества, просматривается курс Японии на создание своего рода азиатского общего рынка, идут переговоры о создании Восточно-азиатского экономиче</w:t>
        <w:softHyphen/>
        <w:t>ского сообщества и т.д. Такая эволюция событий в мировой экономической жизни не могла не насторожить  США, не заставить его предпринять действенные меры  с тем, чтобы предупредить возможные негативные последств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едущую роль в развитии интеграции на североаме</w:t>
        <w:softHyphen/>
        <w:t xml:space="preserve">риканском пространстве, безусловно, принадлежит США, которые на протяжении многих лет через свои компании активно внедрялись в экономику соседей. В период подавляющего преимущества американской экономики на континенте, беспрекословного лидерства на мировых рынках США не слишком нуждались в развитии интеграционных процессов на своем континенте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личительными особенностями НАФТА является то, что оно распространяется на огромную территорию с населением 370 млн. человек и очень мощным, особенно благодаря США, экономическим потенциалом. Североамериканская интеграция носит асимметрич</w:t>
        <w:softHyphen/>
        <w:t>ный характер (асимметрия развития и асимметрия интенсивности 1вустороннихторгово-экономических отношений), поскольку, с одной стороны, НАФТА заключили такие развитые державы, как США и Канада, а с другой — Мексика, обладающая большим экономическим и демографическим потенциалом, но все-таки относящаяся к разви</w:t>
        <w:softHyphen/>
        <w:t>вающимся странам. Кроме того, по своему потенциалу северный и южный партнеры многократно уступают СШ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Экономика Канады тесно связана с экономикой США. Доля США во внешнеторговом обороте Канады составляет около 70% и, наоборот, доля Канады —20%. Это очень высокий показатель, если учесть, что в самой интегрированной группировке, в ЕС, доля Германии во внешнеторговом обороте Франции составляет менее 20%, а доля Франции — чуть выше 10%. Вместе с тем лишь в конце 80-х годов канадцы пришли к выводу о наступлении сравнительно благоприятных условий для углубления интеграционных процессов с США, имея в виду тот факт, что эффективность канадских фирм ста</w:t>
        <w:softHyphen/>
        <w:t>ла приближаться к аналогичному показателю для аме</w:t>
        <w:softHyphen/>
        <w:t>риканских. Возможная экономическая выгода после ликвидации таможенных барьеров была предваритель</w:t>
        <w:softHyphen/>
        <w:t>но, скрупулезно подсчитана, в частности, для обрабаты</w:t>
        <w:softHyphen/>
        <w:t>вающей и добывающей промышленности. Правительст</w:t>
        <w:softHyphen/>
        <w:t>во Канады считает, что участие в НАФТА позволит бо</w:t>
        <w:softHyphen/>
        <w:t>лее тесно приобщиться к выпуску наукоемкой продук</w:t>
        <w:softHyphen/>
        <w:t>ции, повысить прибыль, так как оплата труда в Канаде выше, чем у партнер</w:t>
      </w:r>
      <w:r>
        <w:rPr>
          <w:i/>
          <w:sz w:val="28"/>
          <w:szCs w:val="28"/>
        </w:rPr>
        <w:t>ов по группировке. Следует отме</w:t>
      </w:r>
      <w:r>
        <w:rPr>
          <w:i/>
          <w:color w:val="000000"/>
          <w:sz w:val="28"/>
          <w:szCs w:val="28"/>
        </w:rPr>
        <w:t>тить, что в Канаде насчитывается много противников углубления интеграции с США, с НАФТА, так как аме</w:t>
        <w:softHyphen/>
        <w:t>риканские фирмы в Канаде слишком агрессивны, и су</w:t>
        <w:softHyphen/>
        <w:t>ществуют определенные опасения относительно потери национального контроля над некоторыми отраслями. Опасения канадцев понятны еще и потому, что пока не созданы сильные юридические институты, призванные сопровождать экономические процессы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Большие надежды связывает с НАФТА Мексика. Она рассчитывает резко ускорить темпы своего разви</w:t>
        <w:softHyphen/>
        <w:t>тия, провести реформы и уже через 10—15 лет прибли</w:t>
        <w:softHyphen/>
        <w:t>зиться по уровню своего развития к промышленно раз</w:t>
        <w:softHyphen/>
        <w:t>витым странам. Были предприняты решительные меры по либерализации движения капитала, начался его при</w:t>
        <w:softHyphen/>
        <w:t>ток, вырос объем иностранных инвестиций. В то же самое время существуют опасения, что мексиканским компаниям будет весьма сложно сдерживать напор се</w:t>
        <w:softHyphen/>
        <w:t xml:space="preserve">верных соседей, особенно в сельском хозяйстве, где могут возникнуть серьезные проблемы. </w:t>
      </w:r>
    </w:p>
    <w:p>
      <w:pPr>
        <w:pStyle w:val="TextBody"/>
        <w:spacing w:lineRule="auto" w:line="36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настоящее время пока трудно оценить эффективность  деятельности   НАФТА,   поскольку  прошло   не  столь много времени, однако уже в настоящее время просматривается стремление ряда южноамериканских стран присоединиться к этой экономической группировке. Вероятно, в ближайшей перспективе можно будет ожидать расширения НАФТА, однако необходимо создать определенные организационные структуры  и  отработать механизм сотрудничества.</w:t>
      </w:r>
    </w:p>
    <w:p>
      <w:pPr>
        <w:pStyle w:val="Normal"/>
        <w:spacing w:lineRule="auto" w:line="360" w:before="12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Западная Европа с точки зрения развития торговых отношений представляет собой кольцевую структуру с ярко выраженным центром — Европейским Союзом (ЕС) и достаточно мощными центростремительными силами. Попытки автаркического ведения хозяйствами предпринимавшиеся в разное время и в разной степени Францией, Италией, Испанией, в конечном счете приводили к замедлению экономического роста. Объективные причины обусловили активное развитие торгово-экономических отношений и интеграционных процессов между странами Западной Европы. Первыми начали движе</w:t>
        <w:softHyphen/>
        <w:t xml:space="preserve">ние к объединению небольшие страны: Бельгия, Люксембург и Нидерланды. Позднее активную роль в этом процессе стали играть более крупные европейские страны. В настоящее время ЕС занимает сильные позиции в мировой экономике и международной торговле. Кроме того, большинство других европейских стран связаны с ЕС соглашениями о зонах свободной торговли и т. п. В результате все государства региона в той или иной мере подвержены торгово-экономическому влиянию ЕС. 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.Формы экономической интеграции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вропейский союз.</w:t>
      </w:r>
    </w:p>
    <w:p>
      <w:pPr>
        <w:pStyle w:val="Normal"/>
        <w:shd w:fill="FFFFFF" w:val="clear"/>
        <w:spacing w:lineRule="auto" w:line="360" w:before="120" w:after="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Современная история образования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 развития Европейского союза (ЕС) начинается   с   1951   г.  В  апреле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этого года был, подписан договор о Европейском объединении угля и стали (ЕОУС), в который вошли шесть стран — Франция, ФРГ, Италия, Бельгия, Нидерланды, Люксембург. Это была своего рода предыстория западноевропейской интеграции. Реальный отсчет ее возникновения и развития начинается с 1957 г., когда те же страны подписали договоры о создании Европейского экономического со</w:t>
        <w:softHyphen/>
        <w:t>общества (ЕЭС) и Европейского сообщества по атомной энергии (Евратом). В состав сообществ вошли страны с высоким уровнем развития, что во многом определило высокие темпы их экономи</w:t>
        <w:softHyphen/>
        <w:t>ческого роста на протяжении последующих 15 лет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Развитие западноевропейской интеграции с конца 50-х гг. до на</w:t>
        <w:softHyphen/>
        <w:t>стоящего времени протекало неравномерно и относительно про</w:t>
        <w:softHyphen/>
        <w:t>тиворечиво. Вместе с тем цели и задачи, поставленные при обра</w:t>
        <w:softHyphen/>
        <w:t>зовании ЕЭС, реализовывались достаточно последовательно и ус</w:t>
        <w:softHyphen/>
        <w:t>пешно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роцесс развития западноевропейской экономической интегра</w:t>
        <w:softHyphen/>
        <w:t>ции можно условно подразделить на четыре этап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ервый этап (конец 50-х — середина 70-х гг.) считается «золо</w:t>
        <w:softHyphen/>
        <w:t>тым веком» в жизни Сообщества. Он ознаменовался досрочным со</w:t>
        <w:softHyphen/>
        <w:t>зданием таможенного союза, сравнительно успешным формирова</w:t>
        <w:softHyphen/>
        <w:t>нием единого аграрного рынка, вступлением в ЕЭС трех новых стран: Великобритании, Дании, Ирландии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Конкретными целями создания ЕЭС, или, как его часто называли, «Общего рынка», был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степенное устранение всех ограничений в торговле между странами-участницами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установление общего таможенного тарифа в торговле с третьими странами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ликвидация    ограничений    для    свободного    передвижения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людей, капиталов, услуг»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разработка и проведение общей политики в области транспор</w:t>
        <w:softHyphen/>
        <w:t>та и сельского хозяйств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оздание валютного союза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унификация налоговой систем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сближение законодательства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разработка принципов согласования экономической политики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 целях реализации этих установок была создана комплексная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управленческая структура — Совет министров ЕЭС, Комиссия ев</w:t>
        <w:softHyphen/>
        <w:t>ропейских сообществ, Европейский совет, Европейский суд, Евро</w:t>
        <w:softHyphen/>
        <w:t>пейский парламент.</w:t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оей первой целью ЕЭС поставило решение задачи создания общего рынка товаров, капиталов, услуг и рабочей силы стран-участниц. Для этого был создан таможенный союз. Именно таможенный союз лежит в основе ЕЭС. В рамках таможенного союза были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ликвидированы торговые ограничения во взаимной торговле  стран-участниц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установлен единый таможенный тариф по отношению к тре</w:t>
        <w:softHyphen/>
        <w:t>тьим страна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достигнута свобода передвижения капиталов, кредитов, денеж</w:t>
        <w:softHyphen/>
        <w:t>ных переводов, предоставления услуг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обеспечена свободная миграция рабочей силы и свобода вы</w:t>
        <w:softHyphen/>
        <w:t>бора места жительства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се эти меры способствовали ускорению промышленной интег</w:t>
        <w:softHyphen/>
        <w:t>рации. Одновременно делались попытки по осуществлению аграрной интеграции в форме установления коллективного протекционизма с помощью компенсационных сборов и финансирования через сельскохозяйственный фонд. Аграрная политика ЕС базируется на единой системе цен, которая гарантирует установление единой минимальной цены для многих сельскохозяйственных продуктов стран — членов ЕС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Формирование общего рынка ускорило процесс превращения рациональных монополий стран ЕЭС в транснациональные, способствовало проникновению в экономику стран-партнеров. Развитие  ЕЭС означало интенсивный переход стран — участниц Сообщества от замкнутых национальных хозяйств к экономике открытого типа, обращенной к внешнему рынк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торой этап (середина 70-х — середина 80-х гг.) вошел в исто</w:t>
        <w:softHyphen/>
        <w:t>рию ЕС тем, что удалось принять программу европейского валют</w:t>
        <w:softHyphen/>
        <w:t>ного сотрудничества, создать механизм внешнеполитических кон</w:t>
        <w:softHyphen/>
        <w:t>сультаций. Все же проявившиеся негативные тенденции привели в этот период к серьезному кризису западноевропейской экономи</w:t>
        <w:softHyphen/>
        <w:t>ческой интеграции. Этот кризис получил название «евросклероз». В 70-х и начале 80-х гг. разрыв в уровнях развития между странами ЕС увеличился. С вступлением в ЕС Греции в 1981 г. эта тенденция проявилась еще более отчетливо, поскольку экономика этой стра</w:t>
        <w:softHyphen/>
        <w:t>ны находилась на значительно более низком уровне по сравнению с другими участниками Сообществ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Третий этап (вторая половина 80-х — начало 90-х гг.) — этап дальнейшего расширения состава Сообщества. В 1986 г. присоеди</w:t>
        <w:softHyphen/>
        <w:t>нение Испании и Португалии привело к обострению ранее суще</w:t>
        <w:softHyphen/>
        <w:t>ствовавших межстрановый диспропорций. На момент вступления в ЕС душевой доход в Португалии составлял примерно половину сред</w:t>
        <w:softHyphen/>
        <w:t>него по ЕЭС, в Испании — около 3/4. В новых странах-участницах примерно один из пяти работал в сельском хозяйстве, в то время как в ЕЭС — один из тринадцати. Вместе с тем именно этот период характеризуется новыми импульсами в развитии западноевропей</w:t>
        <w:softHyphen/>
        <w:t>ской интеграции, связанными, прежде всего с принятием Единого Европейского Акта (ЕЕА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color w:val="000000"/>
          <w:sz w:val="28"/>
          <w:szCs w:val="28"/>
        </w:rPr>
        <w:t>В ЕЕА подтверждалась общая цель стран — участниц Сообще</w:t>
        <w:softHyphen/>
        <w:t>ства — создание Европейского союза — объединения, которое представляет собой политический альянс участников Сообщества и предусматривает не только высокую степень их экономического, валютно-финансового, гуманитарного сотрудничества, но и согла</w:t>
        <w:softHyphen/>
        <w:t>сование внешней политики, включая обеспечение безопасности. Центральным положением ЕЕА явилась зафиксированная в нем цель создания единого экономического пространства, в котором разные страны — члены ЕЭС составляли бы хозяйственный единый организм. С принятием ЕЕА усилились интеграционные процессы стран — членов Сообщества в области микро- и макроэкономики, политики и права, науки и экологии, регионального развития, со</w:t>
        <w:softHyphen/>
        <w:t>циальных отношений. В начале 90-х гг. страны — члены ЕС прак</w:t>
        <w:softHyphen/>
        <w:t>тически завершили создание основ единого рынка и вплотную при</w:t>
        <w:softHyphen/>
        <w:t>близились к формированию валютно-экономического и политичес</w:t>
        <w:softHyphen/>
        <w:t>кого союзо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Четвертый этап (середина 90-х гг. </w:t>
      </w:r>
      <w:r>
        <w:rPr>
          <w:i/>
          <w:color w:val="000000"/>
          <w:sz w:val="28"/>
          <w:szCs w:val="28"/>
          <w:lang w:val="en-US"/>
        </w:rPr>
        <w:t>XX</w:t>
      </w:r>
      <w:r>
        <w:rPr>
          <w:i/>
          <w:color w:val="000000"/>
          <w:sz w:val="28"/>
          <w:szCs w:val="28"/>
        </w:rPr>
        <w:t xml:space="preserve"> в. — начало </w:t>
      </w:r>
      <w:r>
        <w:rPr>
          <w:i/>
          <w:color w:val="000000"/>
          <w:sz w:val="28"/>
          <w:szCs w:val="28"/>
          <w:lang w:val="en-US"/>
        </w:rPr>
        <w:t>XXI</w:t>
      </w:r>
      <w:r>
        <w:rPr>
          <w:i/>
          <w:color w:val="000000"/>
          <w:sz w:val="28"/>
          <w:szCs w:val="28"/>
        </w:rPr>
        <w:t xml:space="preserve"> в.). В со</w:t>
        <w:softHyphen/>
        <w:t>ответствии с Единым Европейским Актом с 1 января 1993 г. было введено свободное передвижение факторов производства внутри границ Сообщества. Фактически в рамках Сообщества возникло единое экономическое пространство, что означало вступление ЕС в качественно новый этап экономической интеграц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sz w:val="28"/>
          <w:szCs w:val="28"/>
        </w:rPr>
        <w:t>На основании Маастрихтского договора (февраль 1992 г.) с 1 ян</w:t>
        <w:softHyphen/>
        <w:t>варя 1994 г. ЕЭС трансформировалось в Европейский союз с чис</w:t>
        <w:softHyphen/>
        <w:t>лом стран-участниц, возросшим до 15. В рамках ЕС осуществляется создание полностью единого внутреннего рынка. Провозглашены цели дальнейшего интеграционного сотрудничества. Они включают создание единого Европейского банка с правами эмиссии единой валюты евро, образование единого западноевропейского простран</w:t>
        <w:softHyphen/>
        <w:t>ства без внутренних границ. Состоящий ныне из 15 государств-членов, Европейский союз яв</w:t>
        <w:softHyphen/>
        <w:t>ляется наряду с США и Японией одним из главных в мире произ</w:t>
        <w:softHyphen/>
        <w:t>водителей и потребителей. На его долю, по данным Евростата, при</w:t>
        <w:softHyphen/>
        <w:t>ходится 57% мирового экспорта и 55% импорта, В то же время доля стран ЕС в мировой торговле за последние два десятилетия падала, несмотря на увеличение числа членов Союза. Размер годового ВВП на душу населения, рассчитанный с учетом паритета покупательной способности, в среднем составляет для стран ЕС 17,3 тыс. ЭКЮ. При достаточно весомых социально-эко</w:t>
        <w:softHyphen/>
        <w:t>номических достижениях ЕС, его население составляет лишь 7% мирового.</w:t>
      </w:r>
    </w:p>
    <w:p>
      <w:pPr>
        <w:pStyle w:val="Normal"/>
        <w:shd w:fill="FFFFFF" w:val="clear"/>
        <w:spacing w:lineRule="auto" w:line="360" w:before="12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ступательное развитие ЕС отнюдь не означает отсутствия про</w:t>
        <w:softHyphen/>
        <w:t>тиворечий и трудностей у Союза. Выше уже отмечались межстрановое и внутристрановые диспропорции, возникшие в результате присоединения новых членов ЕС. Значительные проблемы возника</w:t>
        <w:softHyphen/>
        <w:t>ли и возникают в процессе осуществления единой аграрной поли</w:t>
        <w:softHyphen/>
        <w:t>тики, единых централизованных цен на основные виды сельскохо</w:t>
        <w:softHyphen/>
        <w:t>зяйственной продукции. Тревожит идеологов Евросоюза и падение конкурентоспособности европейских товаров на международных рынках, сокращение доли ЕС в мировой торговле, отставание от США в компьютеризации и др. С существенными проблемами может столкнуться Евросоюз и в связи со вступлением в него новых членов. В марте 1998 г. нача</w:t>
        <w:softHyphen/>
        <w:t>лись активные переговоры с группой стран — претендентов на вступление в ЕС. ЕС поворачивается лицом к Восточной Европе. Будущими новыми членами ЕС могут стать Кипр, Чехия, Венгрия, Словения, Эстония. Активизировалась Турция в ее стремлении вступить в ЕС. С января 1996 г. вступило в силу соглашение о тамо</w:t>
        <w:softHyphen/>
        <w:t>женном союзе Турции с ЕС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се новые претенденты на членство в ЕС, за исключением Кипра и Турции, представляют еще только реформирующийся на рыноч</w:t>
        <w:softHyphen/>
        <w:t>ный и демократический лад постсоциалистический регион Цент</w:t>
        <w:softHyphen/>
        <w:t>ральной и Восточной Европы. Переговорный процесс по вступле</w:t>
        <w:softHyphen/>
        <w:t>нию новых «восточных» членов в ЕС будет, как считают эксперты Евросоюза, достаточно напряженным и длительным. А затраты по адаптации стран-кандидатов к вступлению в ЕС будут весьма высо</w:t>
        <w:softHyphen/>
        <w:t>кими. На первых порах ЕС будет ежегодно на эти цели выделять около 1,7 млрд. долл. в год. Начиная с 2000 г. эта сумма удваивается. В основном средства пойдут на модернизацию отсталого сельского хозяйства, развитие транспорта, полную перестройку служб по охране окружающей среды, на обеспечение безопасности АЭС и финансирование других отраслей. Теоретики западноевропейской интеграции под эгидой ЕС вы</w:t>
        <w:softHyphen/>
        <w:t>двинули концепцию развития экономической интеграции «на разных скоростях» и «Европы концентрических кругов». Что касается кон</w:t>
        <w:softHyphen/>
        <w:t>цепции «Европы разных скоростей», то интеграционные процессы в Европе движутся, по крайней мере, на пяти скоростях. Самая бы</w:t>
        <w:softHyphen/>
        <w:t>страя — это 11 членов валютного союза. Затем идут Великобрита</w:t>
        <w:softHyphen/>
        <w:t>ния, Швеция, Дания, Греция, которые на первом этапе воздержатся от введения евро. За ними следуют «пять плюс один» самых достой</w:t>
        <w:softHyphen/>
        <w:t>ных из 11 претендентов, последним из которых является Турция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трудничество в Азиатско-Тихоокеанском регионе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 последние годы набирают силу  интеграционные процессы в Вос</w:t>
        <w:softHyphen/>
        <w:t>точной   Азии.   На    протяжении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чти 30 лет наиболее успешно действует Ассоциация стран Юго-Восточной Азии (АСЕАН), в которую входит один из четырех ази</w:t>
        <w:softHyphen/>
        <w:t>атских «драконов» — Сингапур, а также НИС «новой волны» — Ма</w:t>
        <w:softHyphen/>
        <w:t>лайзия, Индонезия, Таиланд, Бруней и Филиппины. Успех взаимного сотрудничества в рамках этой группировки тесно связан с бурным экономическим ростом большинства из стран — участниц АСЕАН, сопоставимостью уровней их развития, хорошо налаженными и имеющими давние исторические традиции взаимными торговыми связями, а также отрегулированной формой сотрудничества. В пла</w:t>
        <w:softHyphen/>
        <w:t>нах АСЕАН до 2000 г. снизить таможенные пошлины стран-участ</w:t>
        <w:softHyphen/>
        <w:t>ниц в среднем на 5% по 38 тыс. наименований товаров. В конце 1995 г. принято решение о создании зоны свободной торговли в 2003 г., а при благоприятном развитии событий — к 2000 г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ерспективы развития экономической интеграции в Восточной Азии в значительной степени связывают с созданием организации Азиатско-Тихоокеанского экономического сотрудничества (АТЭС). Азиатско-Тихоокеанское сотрудничество (АТЭС) — это межправи</w:t>
        <w:softHyphen/>
        <w:t>тельственная организация, объединяющая 21 государство регион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АТЭС была создана в 1989 г. по предложению Австралии с целью развития экономического сотрудничества в бассейне Тихого океа</w:t>
        <w:softHyphen/>
        <w:t>на. Первоначально в нее входили 12 стран: Австралия, Бруней, Ка</w:t>
        <w:softHyphen/>
        <w:t>нада, Индонезия, Япония, Малайзия, Новая Зеландия, Филиппины, Сингапур, Южная Корея, Таиланд и США. В последующие годы к ним присоединились Китай, Гонконг (Сянган), Тайвань, Мексика, Чили, Папуа — Новая Гвинея, а в 1998 г. — Вьетнам, Перу и Росс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АТЭС формально имеет консультативный статус, однако в рам</w:t>
        <w:softHyphen/>
        <w:t>ках его рабочих органов определяются региональные правила ве</w:t>
        <w:softHyphen/>
        <w:t>дения торговли, инвестиционной и финансовой деятельности, про</w:t>
        <w:softHyphen/>
        <w:t>водятся встречи отраслевых министров и экспертов по вопросам сотрудничества в тех или иных областях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 1993 г. состоялась первая встреча лидеров стран АТЭС (Сиэтл, США), в ходе которой выявились серьезные расхождения по поводу неравномерности распределения благ от развертывающихся в ре</w:t>
        <w:softHyphen/>
        <w:t>гионе интеграционных процессов. По оценкам экспертов, либерализация торговли в АТЭС должна привести к росту реальных до</w:t>
        <w:softHyphen/>
        <w:t>ходов стран-членов на 2%. Однако выгоды получат прежде всего наиболее конкурентоспособные стран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Оценивая процессы экономической интеграции в Азиатско-Тихоокеанском регионе (АТР), многие специалисты указывают на осо</w:t>
        <w:softHyphen/>
        <w:t>бые условия и своеобразие ее развития. К числу основных особен</w:t>
        <w:softHyphen/>
        <w:t>ностей интеграционных процессов в АТР можно отнести следую</w:t>
        <w:softHyphen/>
        <w:t>щие: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• </w:t>
      </w:r>
      <w:r>
        <w:rPr>
          <w:i/>
          <w:color w:val="000000"/>
          <w:sz w:val="28"/>
          <w:szCs w:val="28"/>
        </w:rPr>
        <w:t>во-первых, интеграционные процессы в организациях АТЭС идут при ведущей роли ТНК, создающих почву для межгосударственного сотрудничества. Это проявилось, в частности, в том, что образование неправительственных региональных экономических организаций — Тихоокеанского экономического совета — ТЭС (в 1967 г.) и Совета по тихоокеанскому экономическому сотрудничеству — СТЭС (в 1980 г.) намного опе</w:t>
        <w:softHyphen/>
        <w:t>редило создание самой АТЭС. Вместе с тем ТЭС и СТЭС ос</w:t>
        <w:softHyphen/>
        <w:t>новывались на базе национальных комитетов, которые имели устойчивые связи со своими правительствами и получали от них всестороннюю поддержку;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• </w:t>
      </w:r>
      <w:r>
        <w:rPr>
          <w:i/>
          <w:color w:val="000000"/>
          <w:sz w:val="28"/>
          <w:szCs w:val="28"/>
        </w:rPr>
        <w:t>во-вторых, процесс интеграции охватывает страны с сущест</w:t>
        <w:softHyphen/>
        <w:t>венно разными уровнями экономического развития, разными культурами и социально-политическими системами. Уникаль</w:t>
        <w:softHyphen/>
        <w:t xml:space="preserve">ная роль АТЭС состоит в том, что в ней объединяются две великие экономические державы </w:t>
      </w:r>
      <w:r>
        <w:rPr>
          <w:i/>
          <w:color w:val="000000"/>
          <w:sz w:val="28"/>
          <w:szCs w:val="28"/>
          <w:lang w:val="en-US"/>
        </w:rPr>
        <w:t>XX</w:t>
      </w:r>
      <w:r>
        <w:rPr>
          <w:i/>
          <w:color w:val="000000"/>
          <w:sz w:val="28"/>
          <w:szCs w:val="28"/>
        </w:rPr>
        <w:t xml:space="preserve"> в. — США и Япония, а также экономический гигант </w:t>
      </w:r>
      <w:r>
        <w:rPr>
          <w:i/>
          <w:color w:val="000000"/>
          <w:sz w:val="28"/>
          <w:szCs w:val="28"/>
          <w:lang w:val="en-US"/>
        </w:rPr>
        <w:t>XXI</w:t>
      </w:r>
      <w:r>
        <w:rPr>
          <w:i/>
          <w:color w:val="000000"/>
          <w:sz w:val="28"/>
          <w:szCs w:val="28"/>
        </w:rPr>
        <w:t xml:space="preserve"> в. — Китай. Что касается Японии, то АТЭС является единственной между</w:t>
        <w:softHyphen/>
        <w:t>народной структурой интеграционного типа, куда входит эта дер</w:t>
        <w:softHyphen/>
        <w:t>жава. Важно отметить тот факт, что в АТЭС входят КНР и Тайвань, непростые взаимоотношения, между которыми требуют благопри</w:t>
        <w:softHyphen/>
        <w:t>ятных внешних условий;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• </w:t>
      </w:r>
      <w:r>
        <w:rPr>
          <w:i/>
          <w:color w:val="000000"/>
          <w:sz w:val="28"/>
          <w:szCs w:val="28"/>
        </w:rPr>
        <w:t>в-третьих, интеграция в масштабах АТР включает субрегио</w:t>
        <w:softHyphen/>
        <w:t>нальные экономические союзы (АСЕАН, НАФТА, Южно-Тихоо</w:t>
        <w:softHyphen/>
        <w:t>кеанский форум и др.), т.е. допускает разные уровни интегра</w:t>
        <w:softHyphen/>
        <w:t>ции, например по степени либерализации внешней торговли;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• </w:t>
      </w:r>
      <w:r>
        <w:rPr>
          <w:i/>
          <w:color w:val="000000"/>
          <w:sz w:val="28"/>
          <w:szCs w:val="28"/>
        </w:rPr>
        <w:t>в-четвертых, идеология тихоокеанского «открытого» регионализма, развитая в СТЭС и ТЭС, рассматривает региональную интеграцию как элемент экономического глобализма. При этом эволюция мировой экономики предстает как процесс посте</w:t>
        <w:softHyphen/>
        <w:t>пенного объединения и взаимопроникновения региональных экономических союзов. Концепция «открытого регионализма» предполагает также, что внутри тихоокеанского региона снимаются ограничения на движение товаров, капиталов, рабочей силы, принимаются обязательства по отказу от протекциониз</w:t>
        <w:softHyphen/>
        <w:t>ма, стимулируются внутрирегиональные экономические связ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 целом степень зрелости интеграционных отношений в рамках АТР пока невысок. Так, зону торговли в системе АСЕАН можно отнести к первому этапу развития экономической интеграции, т.е. к зоне свободной торговли с отменой тарифов и других ограниче</w:t>
        <w:softHyphen/>
        <w:t>ний. В отношении АТЭС пока можно говорить не как о зоне сво</w:t>
        <w:softHyphen/>
        <w:t>бодной торговли, а как об «открытой экономической ассоциации»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ерспективы развития АТЭС и интеграционных процессов в рам</w:t>
        <w:softHyphen/>
        <w:t>ках этой организации на ближайшие годы рассматриваются в трех вариантах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ервый — развитие АТЭС будет проходить по сценарию, при</w:t>
        <w:softHyphen/>
        <w:t>нятому на совещании в Багоре (1994 г., Индонезия). В соответствии с ним будет создана зона свободной торговли и либерализация ин</w:t>
        <w:softHyphen/>
        <w:t>вестиционной сферы в 2020 г. (для промышленно развитых стран — до 2010 г.). Снижение таможенных тарифов будет проис</w:t>
        <w:softHyphen/>
        <w:t>ходить в соответствии с соглашениями, достигнутыми в рамках ГАТТ/ВТО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торой, как полагают специалисты, наиболее вероятный вари</w:t>
        <w:softHyphen/>
        <w:t>ант, закрепит за АТЭС роль форума для обсуждения проблем тор</w:t>
        <w:softHyphen/>
        <w:t>говли в регионе. В этом случае неизбежны споры по поводу хода выполнения уже имеющихся договоренностей, что приведет к ослаблению организации. В этих условиях повысится роль других, более интегрированных региональных группировок, тем более что степень интегрированности отдельных стран в субрегионах и груп</w:t>
        <w:softHyphen/>
        <w:t>пах АТР относительно высока, и они могут стать своеобразными полюсами, ячейками ускоренного развития интеграционных процес</w:t>
        <w:softHyphen/>
        <w:t>сов региона в целом. Так, существует «треугольник роста» — южно-китайская экономическая зона (КНР, Гонконг, Тайвань); «золотой треугольник роста» (Индонезия, Малайзия, Сингапур); экономичес</w:t>
        <w:softHyphen/>
        <w:t>кая зона стран бассейна Японского моря; индокитайская экономи</w:t>
        <w:softHyphen/>
        <w:t>ческая зона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Третий вариант не исключает возобладания протекционистских настроений в США и ЕС, что будет препятствовать быстрой либе</w:t>
        <w:softHyphen/>
        <w:t>рализации мировой торговли и может ограничить рамки интегра</w:t>
        <w:softHyphen/>
        <w:t>ционных процессов в АТЭС азиатскими странам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Быстрый устойчивый экономический рост многих стран АТР спо</w:t>
        <w:softHyphen/>
        <w:t>собствовал формированию общего мнения о том, что центр миро</w:t>
        <w:softHyphen/>
        <w:t>вого экономического развития сдвигается в сторону бассейна Тихого океана. В середине 90-х гг. на страны АТЭС приходилось 38,2% населе</w:t>
        <w:softHyphen/>
        <w:t>ния мира и 55,7% его ВВП (в то время как на ЕС, например, соот</w:t>
        <w:softHyphen/>
        <w:t>ветственно 6,7 и 20,5% ВВП). Близкий к ЕС удельный вес имеют и страны НАФТА. На АТЭС приходится также 43,9% объема мировой торговли товарами, 32,9% торговли услугами и 64,1% экспорта тех</w:t>
        <w:softHyphen/>
        <w:t>нологий. В сфере внешней торговли зависимость от внутрирегиональные сделок в рамках АТЭС и входящих в нее стран составляла 70%, в то время как у стран ЕС этот показатель достигал 55%. Весь</w:t>
        <w:softHyphen/>
        <w:t>ма быстрыми темпами растет товарооборот между тремя главными участниками АТЭС: Японией, США и странами Юго-Восточной Азии (без Японии).</w:t>
      </w:r>
    </w:p>
    <w:p>
      <w:pPr>
        <w:pStyle w:val="Normal"/>
        <w:shd w:fill="FFFFFF" w:val="clear"/>
        <w:spacing w:lineRule="auto" w:line="360" w:before="120" w:after="0"/>
        <w:ind w:firstLine="540"/>
        <w:jc w:val="both"/>
        <w:rPr/>
      </w:pPr>
      <w:r>
        <w:rPr>
          <w:i/>
          <w:color w:val="000000"/>
          <w:sz w:val="28"/>
          <w:szCs w:val="28"/>
        </w:rPr>
        <w:t>По некоторым оценкам, среднегодовые темпы экономического прироста АТЭС до 2000 г. составляют 3—3,5%. Причем азиатские страны в этом отношении будут значительно опережать своих промышленно более развитых западных партнеров. Высокие темпы эко</w:t>
        <w:softHyphen/>
        <w:t xml:space="preserve">номического развития, нарастающие внутрирегиональные потоки товаров, услуг, капиталов дают основание в пользу вывода, что в </w:t>
      </w:r>
      <w:r>
        <w:rPr>
          <w:i/>
          <w:color w:val="000000"/>
          <w:sz w:val="28"/>
          <w:szCs w:val="28"/>
          <w:lang w:val="en-US"/>
        </w:rPr>
        <w:t>XXI</w:t>
      </w:r>
      <w:r>
        <w:rPr>
          <w:i/>
          <w:color w:val="000000"/>
          <w:sz w:val="28"/>
          <w:szCs w:val="28"/>
        </w:rPr>
        <w:t xml:space="preserve"> в. АТЭС станет стержнем экономического роста мира.</w:t>
      </w:r>
    </w:p>
    <w:p>
      <w:pPr>
        <w:pStyle w:val="TextBody"/>
        <w:spacing w:lineRule="auto" w:line="360" w:before="12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теграционные процессы в Южной Америке.</w:t>
      </w:r>
    </w:p>
    <w:p>
      <w:pPr>
        <w:pStyle w:val="TextBody"/>
        <w:spacing w:lineRule="auto" w:line="360" w:before="120" w:after="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крупнейшим и наиболее динамичным торгово-политическим союзам Латинской Америки следует отнести Южноамерикан</w:t>
        <w:softHyphen/>
        <w:t>ский общий рынок в составе Аргентины, Бразилии, Парагвая и Уругвая (МЕРКОСУР) с населением 200 млн. человек и более 1 трлн. долл. ВНП. В нем сосредоточено 45% населения этого континента, свыше 50% совокупного ВВП, 40% прямых иностранных инвестиций, более 60% совокупного объема товарооборота и 33% объема внешней торговли стран Латинской Америк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Договором о создании МЕРКОСУР, заключенным в 1991 г., предусматривалась отмена в перспективе всех пошлин и тариф</w:t>
        <w:softHyphen/>
        <w:t>ных ограничений во взаимной торговле между четырьмя страна</w:t>
        <w:softHyphen/>
        <w:t>ми установление единого таможенного тарифа в отношении тре</w:t>
        <w:softHyphen/>
        <w:t>тьих стран, свободное движение капитала и рабочей силы, коор</w:t>
        <w:softHyphen/>
        <w:t>динация политики в области промышленности, сельского хозяй</w:t>
        <w:softHyphen/>
        <w:t>ства, транспорта и связи, согласование стратегии в валютно-финансовой сфер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 январе 1994 г. страны — участницы МЕРКОСУР приняли программу продвижения к таможенному союзу и наметили срок (до 2000 г.), когда 85% взаимного внешнеторгового оборота будут полностью освобождены от любых тарифных барьеров. Договор о создании МЕРКОСУР также предусматривает до 2000 г. отмену нетарифных ограничений на подавляющее большинство товаров (за исключением торговли вооружением и боевой техникой, ра</w:t>
        <w:softHyphen/>
        <w:t>диоактивными материалами, драгоценными металлами, предме</w:t>
        <w:softHyphen/>
        <w:t>тами культурного национального достояния)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color w:val="000000"/>
          <w:sz w:val="28"/>
          <w:szCs w:val="28"/>
        </w:rPr>
        <w:t>Для руководства процессом интеграции были созданы надна</w:t>
        <w:softHyphen/>
        <w:t>циональные органы управления: Совет общего рынка в составе министров иностранных дел; исполнительный орган — Группа общего рынка, функционирующая постоянно, со штаб-квартирой в Монтевидео; 10 технических комиссий, подчиняющихся Группе общего рынка, в функции, которых входят вопросы внешней тор</w:t>
        <w:softHyphen/>
        <w:t>говли, таможенное регулирование, технические нормы, валютно-финансовая и макроэкономическая политика, наземный и мор</w:t>
        <w:softHyphen/>
        <w:t xml:space="preserve">ской транспорт, промышленные технологии, сельское хозяйство и энергетика. Итоги функционирования МЕРКОСУР свидетельствуют об определенных успехах интеграционной группировки, несмотря на незавершенность становления таможенного союза. Объем внутри блокового экспорта в 1991-1997 гг. увеличился почти в четыре Раза, в то время как суммарный экспорт государств — участников итерационной группировки в третьи страны за этот период </w:t>
      </w:r>
      <w:r>
        <w:rPr>
          <w:i/>
          <w:smallCaps/>
          <w:color w:val="000000"/>
          <w:sz w:val="28"/>
          <w:szCs w:val="28"/>
        </w:rPr>
        <w:t>воз</w:t>
        <w:softHyphen/>
        <w:t xml:space="preserve">рос </w:t>
      </w:r>
      <w:r>
        <w:rPr>
          <w:i/>
          <w:color w:val="000000"/>
          <w:sz w:val="28"/>
          <w:szCs w:val="28"/>
        </w:rPr>
        <w:t>немногим более, чем на 30%. При этом доля внутри блокового экспорта в общем, объеме вывоза товаров из МЕРКОСУР за этот же период возросла с 9 до 20%. Расширение взаимных внешнеэ</w:t>
        <w:softHyphen/>
        <w:t>кономических связей в рамках МЕРКОСУР распространяется и на иностранные инвестиции из третьих стран. Например, япон</w:t>
        <w:softHyphen/>
        <w:t>ская корпорация «Тойота моторз», вложившая в сооружение авто</w:t>
        <w:softHyphen/>
        <w:t>мобилестроительного завода в Аргентине около 100 млн. долл., на</w:t>
        <w:softHyphen/>
        <w:t>мерена выпускать в этой стране 20 тыс. легких грузовиков-пика</w:t>
        <w:softHyphen/>
        <w:t>пов в год. Половину этих автомобилей намечено вывозить в Бра</w:t>
        <w:softHyphen/>
        <w:t>зилию в обмен на комплектующие изделия, производимые бра</w:t>
        <w:softHyphen/>
        <w:t>зильскими предприятиям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Если в середине 90-х гг. считалось, что латиноамериканские страны больше тянутся к блоку НАФТА, то сейчас эта ситуация изменилась. К МЕРКОСУР на основе соглашения о свободной торговле присоединились Чили и Боливия (как ассоциированные члены). Продвигаются вперед переговоры о сотрудничестве между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ЕРКОСУР и Андской группой, куда помимо Боливии входят Венесуэла, Колумбия, Перу, Эквадор. В плане МЕРКОСУР — создание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 недалекой перспективе южноамериканской зоны свободной торговли — САФТА, простирающейся от Панамского канала до Магелланова пролив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Интеграционные процессы в МЕРКОСУР развиваются не без трудностей и противоречий между странами-участницами. Так, они не сумели прийти к согласию о полной отмене тарифов во внутрирегиональной торговле к первоначально намеченному сро</w:t>
        <w:softHyphen/>
        <w:t>ку — 1 января 1995 г. Не удалось им также согласовать в установ</w:t>
        <w:softHyphen/>
        <w:t>ленные сроки единые внешние тарифы на импорт товаров из тре</w:t>
        <w:softHyphen/>
        <w:t>тьих стран. Аргентина и Бразилия, на долю которых приходится 90% общего ВНП стран — членов МЕРКОСУР, уделяют особое внимание защите от иностранных конкурентов создаваемых у себя высокотехнологичных отраслей промышленности — производст</w:t>
        <w:softHyphen/>
        <w:t>ва компьютеров и телекоммуникационного оборудования. В част</w:t>
        <w:softHyphen/>
        <w:t>ности, в середине 90-х гг. Бразилия выступала за введение импорт</w:t>
        <w:softHyphen/>
        <w:t>ных пошлин в торговле с третьими странами на продукцию элек</w:t>
        <w:softHyphen/>
        <w:t>тронной, нефтехимической промышленности и тяжелого машино</w:t>
        <w:softHyphen/>
        <w:t>строения на уровне 35%, Аргентина — на уровне 12%, а Уругвай и Парагвай, опасающиеся технологической зависимости от Брази</w:t>
        <w:softHyphen/>
        <w:t>лии и Аргентины, были за минимальные пошлин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ерспективы МЕРКОСУР южноамериканские аналитики оценивают как благоприятные. На пути дальнейшего развития странам — участницам этой группировки предстоит преодолеть существующие противоречия, значительную разницу в экономи</w:t>
        <w:softHyphen/>
        <w:t>ческих потенциалах, найти оптимальные сочетания рыночных ме</w:t>
        <w:softHyphen/>
        <w:t>ханизмов с регулирующей ролью государства в условиях специ</w:t>
        <w:softHyphen/>
        <w:t>фики латиноамериканского региона, еще недавно находившегося под властью авторитарных режимов и под сильным влиянием кор</w:t>
        <w:softHyphen/>
        <w:t>пораций США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з числа других интеграционных объединений континента можно выделить: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• </w:t>
      </w:r>
      <w:r>
        <w:rPr>
          <w:b/>
          <w:i/>
          <w:color w:val="000000"/>
          <w:sz w:val="27"/>
          <w:szCs w:val="27"/>
        </w:rPr>
        <w:t>Андский пакт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Боливия, Венесуэла, Колумбия,</w:t>
      </w:r>
      <w:r>
        <w:rPr>
          <w:i/>
          <w:color w:val="000000"/>
          <w:sz w:val="28"/>
          <w:szCs w:val="28"/>
          <w:vertAlign w:val="superscript"/>
        </w:rPr>
        <w:t xml:space="preserve"> </w:t>
      </w:r>
      <w:r>
        <w:rPr>
          <w:i/>
          <w:color w:val="000000"/>
          <w:sz w:val="28"/>
          <w:szCs w:val="28"/>
        </w:rPr>
        <w:t xml:space="preserve">Перу и Эквадор). Предусматривается в 1997 г. трансформировать эту организацию в </w:t>
      </w:r>
      <w:r>
        <w:rPr>
          <w:b/>
          <w:i/>
          <w:color w:val="000000"/>
          <w:sz w:val="27"/>
          <w:szCs w:val="27"/>
        </w:rPr>
        <w:t>Андскую систему интеграци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и дать экономическим взаимоотношениям импульс к «более высокой степени интеграции»;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• </w:t>
      </w:r>
      <w:r>
        <w:rPr>
          <w:b/>
          <w:i/>
          <w:color w:val="000000"/>
          <w:sz w:val="27"/>
          <w:szCs w:val="27"/>
        </w:rPr>
        <w:t>Центральноамериканский общий рынок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Гватемала, Гондурас, Коста-Рика, Никарагуа и Сальвадор). Сформирована зона свободной торговли, предусматри</w:t>
        <w:softHyphen/>
        <w:t>вается ликвидация пошлин внутри блока и введение ОТТ в отношении третьих стран;</w:t>
      </w:r>
    </w:p>
    <w:p>
      <w:pPr>
        <w:pStyle w:val="Normal"/>
        <w:shd w:fill="FFFFFF" w:val="clear"/>
        <w:spacing w:lineRule="auto" w:line="360" w:before="120" w:after="0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• </w:t>
      </w:r>
      <w:r>
        <w:rPr>
          <w:b/>
          <w:i/>
          <w:color w:val="000000"/>
          <w:sz w:val="27"/>
          <w:szCs w:val="27"/>
        </w:rPr>
        <w:t>КАРИКОМ</w:t>
      </w:r>
      <w:r>
        <w:rPr>
          <w:i/>
          <w:color w:val="000000"/>
          <w:sz w:val="28"/>
          <w:szCs w:val="28"/>
        </w:rPr>
        <w:t>,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ли Карибское сообщество (14 анг</w:t>
        <w:softHyphen/>
        <w:t>лоязычных стран Карибского бассейна) — достаточно развитая интеграционная группировка, имеет ряд еди</w:t>
        <w:softHyphen/>
        <w:t>ных внешних тарифов.</w:t>
      </w:r>
    </w:p>
    <w:p>
      <w:pPr>
        <w:pStyle w:val="Normal"/>
        <w:shd w:fill="FFFFFF" w:val="clear"/>
        <w:spacing w:lineRule="auto" w:line="360" w:before="12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нтеграционное сотрудничество в Африке, в арабских странах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 учетом приоритетных потребностей все больше внимания уделяется реализации Договора о поэтапном создании </w:t>
      </w:r>
      <w:r>
        <w:rPr>
          <w:b/>
          <w:i/>
          <w:color w:val="000000"/>
          <w:sz w:val="28"/>
          <w:szCs w:val="28"/>
        </w:rPr>
        <w:t xml:space="preserve">Африканского экономического сообщества (АфЭС), </w:t>
      </w:r>
      <w:r>
        <w:rPr>
          <w:i/>
          <w:color w:val="000000"/>
          <w:sz w:val="28"/>
          <w:szCs w:val="28"/>
        </w:rPr>
        <w:t>соглашение о котором вступило в силу в мае 1994 г. План постепенного — в шесть этапов — созда</w:t>
        <w:softHyphen/>
        <w:t>ния АфЭС должен быть реализован в течение 34 лет. При этом, поскольку главными элементами АфЭС яв</w:t>
        <w:softHyphen/>
        <w:t>ляются уже существующие субрегиональные группиров</w:t>
        <w:softHyphen/>
        <w:t>ки, в частности, ЭКОВАС, КОМЕСА, САДК, САМЭСГЦА, ЮДЕАК, в первые 20 лет первоочередное внимание планируется уделить именно им, их всемер</w:t>
        <w:softHyphen/>
        <w:t>ному укреплению и усилению скоординированность их деятельности. Создание АфЭС объективно зависит от дальнейшего «самочувствия» субрегиональных африкан</w:t>
        <w:softHyphen/>
        <w:t>ских группировок, которое пока оставляет желать луч</w:t>
        <w:softHyphen/>
        <w:t>шего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 Западной Африке наиболее заметна некоторая ак</w:t>
        <w:softHyphen/>
        <w:t xml:space="preserve">тивизация деятельности </w:t>
      </w:r>
      <w:r>
        <w:rPr>
          <w:b/>
          <w:i/>
          <w:color w:val="000000"/>
          <w:sz w:val="28"/>
          <w:szCs w:val="28"/>
        </w:rPr>
        <w:t>Экономического - сообщества западне</w:t>
      </w:r>
      <w:r>
        <w:rPr>
          <w:b/>
          <w:i/>
          <w:color w:val="000000"/>
          <w:sz w:val="28"/>
          <w:szCs w:val="28"/>
          <w:lang w:val="en-US"/>
        </w:rPr>
        <w:t xml:space="preserve">  </w:t>
      </w:r>
      <w:r>
        <w:rPr>
          <w:b/>
          <w:i/>
          <w:color w:val="000000"/>
          <w:sz w:val="28"/>
          <w:szCs w:val="28"/>
        </w:rPr>
        <w:t xml:space="preserve">африканских государств </w:t>
      </w:r>
      <w:r>
        <w:rPr>
          <w:i/>
          <w:color w:val="000000"/>
          <w:sz w:val="28"/>
          <w:szCs w:val="28"/>
        </w:rPr>
        <w:t>(ЭКОВАС), ставящего своей целью поэтапное создание общего рынка в ре</w:t>
        <w:softHyphen/>
        <w:t>гионе. ЭКОВАС создано в 1975 г., в состав входят 16 государств. В июле 1995 г. в ходе 18-го саммита ЭКО</w:t>
        <w:softHyphen/>
        <w:t>ВАС было объявлено об официальном вступлении в си</w:t>
        <w:softHyphen/>
        <w:t>лу обновленного Договора о Сообществе (подписан в г. Котону в 1993 г.), с которым ряд государств этого субрегионах связывают надежды на дальнейшую активи</w:t>
        <w:softHyphen/>
        <w:t>зацию сотрудничества и углубление интеграции, в част</w:t>
        <w:softHyphen/>
        <w:t>ности, путем реализации договоренностей о свободном перемещении людей и товаров, развитии торговли и транспортной сети, создании единого Парламента и совместного Трибунала, введении к 2006 г. единой ва</w:t>
        <w:softHyphen/>
        <w:t>люты. Осуществление планов Сообщества наталкивается на значительные трудности, обусловленные различием в уровнях экономического развития государств, их не</w:t>
        <w:softHyphen/>
        <w:t>одинаковыми подходами к использованию властных и рыночных рычагов для решения экономических, фи</w:t>
        <w:softHyphen/>
        <w:t>нансовых, торговых и иных задач. Повышению эффек</w:t>
        <w:softHyphen/>
        <w:t>тивности ЭКОВАС в немалой степени препятствуют соперничество между франко и англоязычными стра</w:t>
        <w:softHyphen/>
        <w:t>нами субрегионах и их более тесная, чем в других регио</w:t>
        <w:softHyphen/>
        <w:t>нах, привязанность к бывшим метрополиям, а также внутренние проблемы в Нигерии, являющейся, по мне</w:t>
        <w:softHyphen/>
        <w:t>нию ряда государств, «локомотивом» интеграционных процессов в Западной Африк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 ноябре 1993 г. в г. Кампале (Уганда) был подписан  Договор   о   преобразовании   Зоны   преференциальной торговли стран Восточной и Южной Африки (ЗПТ) в </w:t>
      </w:r>
      <w:r>
        <w:rPr>
          <w:b/>
          <w:i/>
          <w:sz w:val="28"/>
          <w:szCs w:val="28"/>
        </w:rPr>
        <w:t>Общий рынок Восточной и Южной Африки</w:t>
      </w:r>
      <w:r>
        <w:rPr>
          <w:i/>
          <w:sz w:val="28"/>
          <w:szCs w:val="28"/>
        </w:rPr>
        <w:t xml:space="preserve"> (КОМЕСА),  в планах которого формирование Общего рынка к  2000 г., Валютного союза — к 2020 г., сотрудничество в  экономической, юридической и административной сферах. Идея создания Общего рынка предусматривала  слияние Сообщества развития Юга Африки (САДК) и  ЗПТ в КОМЕСА. Однако в августе 1994 г. на саммите  САДК в г. Габороне (Ботсвана) было принято решение  о раздельном существовании двух организаций — в южной и восточной Африке соответственно. Вместе с тем создание Общего рынка в этом африканском регионе затруднено тем, что между странами отмечается значительный </w:t>
      </w:r>
      <w:r>
        <w:rPr>
          <w:i/>
          <w:color w:val="000000"/>
          <w:sz w:val="28"/>
          <w:szCs w:val="28"/>
        </w:rPr>
        <w:t xml:space="preserve">«дифферанс» в экономическом развитии, не стабильны политическая обстановка и валютно-финансовая сфера. 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ообщество развития Юга Африки </w:t>
      </w:r>
      <w:r>
        <w:rPr>
          <w:i/>
          <w:color w:val="000000"/>
          <w:sz w:val="28"/>
          <w:szCs w:val="28"/>
        </w:rPr>
        <w:t>(САДК) — политико-экономический региональный блок, созданный 1 в 1992 г. на базе Конференции по координации развития стран  Юга Африки (САДКК), существовавшей с  1980 г. В настоящее время в САДК входят 12 госу</w:t>
        <w:softHyphen/>
        <w:t>дарств. По замыслу учредителей САДК, развитие со</w:t>
        <w:softHyphen/>
        <w:t>трудничества должно идти по принципу «гибкой гео</w:t>
        <w:softHyphen/>
        <w:t>метрии» и разнотемповости интеграционных процессов,  как между отдельными странами, так и группами стран 3 внутри  Сообщества. В настоящее время в Сообществе предпринимаются меры по постепенной унификации подходов к созда</w:t>
        <w:softHyphen/>
        <w:t>нию приемлемого для всех инвестиционного климата, налогового и таможенного законодательств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Интеграционные процессы на Юге Африки идут весьма нелегко, наталкиваясь на препятствия объектив</w:t>
        <w:softHyphen/>
        <w:t>ного и субъективного характера. Даже в этом регионе, где расположены относительно благополучные страны, между ними сохраняются серьезные различия в эконо</w:t>
        <w:softHyphen/>
        <w:t>мическом и социальном развитии, расстановке внут</w:t>
        <w:softHyphen/>
        <w:t>ренних и внешнеполитических приоритетов, на что час</w:t>
        <w:softHyphen/>
        <w:t>то накладываются и личные амбиции некоторых госу</w:t>
        <w:softHyphen/>
        <w:t>дарственных лидеров. Естественно, характер субрегио</w:t>
        <w:softHyphen/>
        <w:t>нального развития во многом определяется позицией ЮАР, экономически самой сильной страны в регионе. Не будет ошибкой, если сказать, что трансформация САДК в действительно крепкую интеграционную груп</w:t>
        <w:softHyphen/>
        <w:t>пировку требует определенного времени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 Центральной Африке в плане экономической интеграции более-менее динамично развивался </w:t>
      </w:r>
      <w:r>
        <w:rPr>
          <w:b/>
          <w:i/>
          <w:color w:val="000000"/>
          <w:sz w:val="28"/>
          <w:szCs w:val="28"/>
        </w:rPr>
        <w:t>Тамо</w:t>
        <w:softHyphen/>
        <w:t xml:space="preserve">женный и экономический союз ЦА </w:t>
      </w:r>
      <w:r>
        <w:rPr>
          <w:i/>
          <w:color w:val="000000"/>
          <w:sz w:val="28"/>
          <w:szCs w:val="28"/>
        </w:rPr>
        <w:t>(ЮДЕАК), который имеет в своем составе 6 стран. За 30 лет существования внутрирегиональная торговля возросла в 25 раз, введен единый внешний таможенный тариф, на основе совме</w:t>
        <w:softHyphen/>
        <w:t>стного участия стран ЮДЕАК в «зоне французского франка» создан Валютный союз Центральной Африки, центральным институтом которого является Банк госу</w:t>
        <w:softHyphen/>
        <w:t>дарств Центральной Африки. Он выпускает единые для всех участников платежные средства. В рамках ЮДЕАК действуют также органы кредитного сотрудничества: Банк развития государств Центральной Африки и Фонд солидарности.</w:t>
      </w:r>
    </w:p>
    <w:p>
      <w:pPr>
        <w:pStyle w:val="TextBody"/>
        <w:spacing w:lineRule="auto" w:line="36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проблемам развития данной экономической груп</w:t>
        <w:softHyphen/>
        <w:t>пировки следует отнести разный уровень экономиче</w:t>
        <w:softHyphen/>
        <w:t>ского развития стран, однородность и слабую диверси</w:t>
        <w:softHyphen/>
        <w:t>фикацию национальных экономик, неразвитость инфраструктуры, политическую нестабильность в ряде стран. Это отнюдь не способствует решению важней</w:t>
        <w:softHyphen/>
        <w:t>ших задач, определенных в Договоре: свобода движения капиталов (постепенной ликвидацией таможенных барьеров внутри ЮДЕАК к 2000 г.), налаживание про</w:t>
        <w:softHyphen/>
        <w:t xml:space="preserve">мышленной кооперации, создание СП и др. В марте 1994 г. члены Союза приняли решение о постепенной трансформации ЮДЕАК в Экономическое и Валютное Сообщество (ЭВСЦА), т.е. выход на более высокий уровень интеграции. Впрочем, предстоит решить еще много проблем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Стремление к интеграции, тесному взаимовыгодному сотрудничеству отмечается и среди арабских государств Персидского залива. С 1981 г. создан и функционирует Совет по сотрудничеству ряда  арабских государств,  включающий Саудовскую Аравию,  Кувейт,  Катар, Бахрейн, Объединенные Арабские Эмираты и Оман («неф</w:t>
        <w:softHyphen/>
        <w:t>тяная шестерка»). В 1992 г. было объявлено о создании Организа</w:t>
        <w:softHyphen/>
        <w:t>ции  экономического  сотрудничества  центрально-азиатских  госу</w:t>
        <w:softHyphen/>
        <w:t>дарств (ОЭС-ЭКО), которая, по замыслу учредителей, должна стать прообразом будущего Центрально-азиатского общего рынка, кото</w:t>
        <w:softHyphen/>
        <w:t>рый должен включать и мусульманские республики СНГ — сред</w:t>
        <w:softHyphen/>
        <w:t>неазиатские, Казахстан, Азербайджан.</w:t>
      </w:r>
    </w:p>
    <w:p>
      <w:pPr>
        <w:pStyle w:val="TextBody"/>
        <w:spacing w:lineRule="auto" w:line="360"/>
        <w:ind w:firstLine="54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Говоря о сотрудничестве развивающихся стран, их стремлении к интеграции, следует иметь в виду, что реальные интеграционные процессы еще весьма слабы и различаются между собой по харак</w:t>
        <w:softHyphen/>
        <w:t>теру, движущим факторам, темпам развития. Большинство развивающихся стран практически находятся вне процесса интеграции в ее подлинном смысле, т.е. процесса постоянно развивающихся непосредственных межстрановый связей на уровне как отдельных фирм и предприятий, так и национальных хозяйств в целом. Эко</w:t>
        <w:softHyphen/>
        <w:t>номическое сотрудничество развивающихся стран, провозглашение ими интеграционных целей является лишь подготовительной ступе</w:t>
        <w:softHyphen/>
        <w:t>нью реального интеграционного процесса. Многие из провозгла</w:t>
        <w:softHyphen/>
        <w:t>шенных интеграционных группировок в силу незрелости социаль</w:t>
        <w:softHyphen/>
        <w:t>но-экономических отношений, примитивности и структурной недифферинцированности национальных хозяйств, неразвитости рыночной и финансовой инфраструктур обрекали эти формирования либо на откровенное прозябание, либо на полную неудачу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Интеграционная  развития  СНГ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Экономика СССР развивалась как высокоинтегрированный комплекс, где взаимные части были очень тесно связаны друг с другом, хотя внутрисоюзное разделение труда отнюдь не всегда было оправданным с точки зрения развития производительных сил. Разрыв сложившихся связей в результате распада СССР был очень болезненным (по оценке, от 1/3 до 1/2 падения ВВП в  стра</w:t>
        <w:softHyphen/>
        <w:t>нах—членах СНГ в 1992-1995 гг. приходилось на последствия от разрушения этих связей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Сразу же после распада Советского Союза возникли интеграционные тенденции среди бывших советских республик. На пер</w:t>
        <w:softHyphen/>
        <w:t>вом этапе они проявлялись в попытках оградить, хотя бы частично прежнее единое экономическое пространство от дезинтеграционных процессов. Эти попытки в первую очередь затрагивали области, где прекращение связей оказывало особенно неблаго</w:t>
        <w:softHyphen/>
        <w:t>приятное воздействие на состояние народного хозяйства (транс</w:t>
        <w:softHyphen/>
        <w:t>порт, связь, поставки энергоносителей и т.п.). В дальнейшем, при</w:t>
        <w:softHyphen/>
        <w:t>мерно с 1996—1997 гг. усилились стремления к интеграции на новых основах с учетом возникших реали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Интеграционные тенденции на постсоветском пространстве порождаются следующими основными факторам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разделением труда, которое невозможно было изменить це</w:t>
        <w:softHyphen/>
        <w:t>ликом за короткий промежуток времени. Во многих случаях это вообще нецелесообразно, поскольку сложившееся разделение труда в значительной степени соответствовало природно-климатическим и историческим условиям развит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желанием широких масс населения в странах — членах СНГ поддерживать достаточно тесные связи из-за смешанного насе</w:t>
        <w:softHyphen/>
        <w:t>ления, смешанных браков, элементов общего культурного про</w:t>
        <w:softHyphen/>
        <w:t>странства, отсутствия языкового барьера, заинтересованности в свободном перемещении людей и т.п.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технологической взаимозависимостью, едиными техничес</w:t>
        <w:softHyphen/>
        <w:t>кими нормами.</w:t>
      </w:r>
    </w:p>
    <w:p>
      <w:pPr>
        <w:pStyle w:val="Normal"/>
        <w:shd w:fill="FFFFFF" w:val="clear"/>
        <w:spacing w:lineRule="auto" w:line="360"/>
        <w:ind w:firstLine="45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Однако интеграционные процессы наталкивались и на про</w:t>
        <w:softHyphen/>
        <w:t>тивоположные тенденции, определявшиеся прежде всего стрем</w:t>
        <w:softHyphen/>
        <w:t>лением правящих кругов в бывших советских республиках упро</w:t>
        <w:softHyphen/>
        <w:t>чить недавно полученный суверенитет, укрепить свою государст</w:t>
        <w:softHyphen/>
        <w:t>венность. Это рассматривалось ими как безусловный приоритет, и соображения экономической целесообразности отступали на второй план, если интеграционные меры воспринимались как ог</w:t>
        <w:softHyphen/>
        <w:t>раничение суверенитета. Однако всякая интеграция, даже самая умеренная, предполагает передачу каких-то прав единым органам интеграционного объединения, т.е. добровольное ограничение су</w:t>
        <w:softHyphen/>
        <w:t>веренитета в определенных областях. Запад, с неодобрением встречавший любые интеграционные процессы на постсоветском пространстве и рассматривавший их как попытки «воссоздания СССР», сначала скрыто, а затем и открыто начал активно проти</w:t>
        <w:softHyphen/>
        <w:t>водействовать интеграции во всех ее формах. Учитывая расту финансовую и политическую зависимость стран — членов СНГ от Запада, это не могло не препятствовать интеграционным про</w:t>
        <w:softHyphen/>
        <w:t>цесса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Готовность бывших советских республик к интеграции была различной, что определялось не столько экономическими, сколь</w:t>
        <w:softHyphen/>
        <w:t>ко политическими и даже этническими факторами. С самого на</w:t>
        <w:softHyphen/>
        <w:t>чала прибалтийские страны были против участия в каких-либо структурах СНГ. Для них стремление дистанцироваться от Рос</w:t>
        <w:softHyphen/>
        <w:t>сии и своего прошлого возможно дальше с целью упрочить свой суверенитет и «войти в Европу» было доминирующим, несмот</w:t>
        <w:softHyphen/>
        <w:t>ря на высокую заинтересованность в поддержании и развитии экономических связей со странами — членами СНГ. Сдержанное отношение к интеграции в рамках СНГ отмечалось со стороны Украины, Грузии, Туркменистана и Узбекистана, более положи</w:t>
        <w:softHyphen/>
        <w:t>тельно — со стороны Белоруссии, Армении, Киргизии и Казах</w:t>
        <w:softHyphen/>
        <w:t>стана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этому многие из них рассматривали СНГ, прежде всего как механизм «цивилизованного развода», стремясь осуществить его и укрепить собственную государственность таким образом, чтобы минимизировать неизбежные потери от нарушения сложившихся связей и избежать эксцессов. Задача реального сближения стран отодвигалась на второй план. Отсюда и хроническое неудовле</w:t>
        <w:softHyphen/>
        <w:t>творительное выполнение принятых решений. Ряд стран пыта</w:t>
        <w:softHyphen/>
        <w:t xml:space="preserve">лись использовать механизм интеграционной группировки для Достижения своих политических задач. </w:t>
      </w:r>
    </w:p>
    <w:p>
      <w:pPr>
        <w:pStyle w:val="Normal"/>
        <w:shd w:fill="FFFFFF" w:val="clear"/>
        <w:spacing w:lineRule="auto" w:line="360" w:before="12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 о создании Содружества Независимых Государств (СНГ) было принято президентами России, Белоруссии и Украины одновременно с подписанием Беловежских соглашений о роспуске СССР в конце 1991 г. В дальнейшем к СНГ присоединились все бывшие советские республики, кроме прибалтийских. В Уставе определены цели Содружества: способствовать интеграции членов СНГ в экономической, политической и гуманитарной об</w:t>
        <w:softHyphen/>
        <w:t>ластях, поддерживать и развивать контакты и сотрудничество между людьми, государственными институтами и предприятиями стран Содружества. СНГ — открытая организация для присоеди</w:t>
        <w:softHyphen/>
        <w:t>нения других стран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color w:val="000000"/>
          <w:sz w:val="36"/>
          <w:szCs w:val="36"/>
        </w:rPr>
        <w:t>Заключение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еждународная экономическая интеграция — характерная осо</w:t>
        <w:softHyphen/>
        <w:t xml:space="preserve">бенность современного этапа мировой экономики. В конце </w:t>
      </w:r>
      <w:r>
        <w:rPr>
          <w:i/>
          <w:color w:val="000000"/>
          <w:sz w:val="28"/>
          <w:szCs w:val="28"/>
          <w:lang w:val="en-US"/>
        </w:rPr>
        <w:t>XX</w:t>
      </w:r>
      <w:r>
        <w:rPr>
          <w:i/>
          <w:color w:val="000000"/>
          <w:sz w:val="28"/>
          <w:szCs w:val="28"/>
        </w:rPr>
        <w:t xml:space="preserve"> в. она стала мощным инструментом ускоренного и гармоничного развития ре</w:t>
        <w:softHyphen/>
        <w:t>гиональных экономик и повышении конкурентоспособности на миро</w:t>
        <w:softHyphen/>
        <w:t xml:space="preserve">вом рынке стран — участниц интеграционных группировок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ежду странами — участницами интеграционного объединения,  прежде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сего снижаются или отменяются вообще таможенные пошлины; таможенный союз, когда наряду с отменой внешнеторговых ограничений устанавливается единый таможенный тариф и проводится единая внеш</w:t>
      </w:r>
      <w:r>
        <w:rPr>
          <w:i/>
          <w:sz w:val="28"/>
          <w:szCs w:val="28"/>
        </w:rPr>
        <w:t>н</w:t>
      </w:r>
      <w:r>
        <w:rPr>
          <w:i/>
          <w:color w:val="000000"/>
          <w:sz w:val="28"/>
          <w:szCs w:val="28"/>
        </w:rPr>
        <w:t>еторговая политика в отношении третьих стран; общий рынок, знаменующийся подписанием договора, охватывающего «четыре свободы» пересечения государственных границ — для товаров, услуг, капитала и людей; экономический и валютный союз, когда договоры о зоне свобод</w:t>
        <w:softHyphen/>
        <w:t>ной торговли, таможенном союзе и общем рынке дополняются согла</w:t>
        <w:softHyphen/>
        <w:t>шениями о проведении общей экономической и валютной политики, а также вводятся наднациональные институты управления интеграцион</w:t>
        <w:softHyphen/>
        <w:t>ным объединением. Дальнейшее развитие и совершенствование форм международной экономической интеграции, возможно, приведет к по</w:t>
        <w:softHyphen/>
        <w:t>литическому союзу, т.е. к превращению интеграционного объединения в конфедеративное государство со всеми вытекающими последствиями, включая образование центральных органов с еще большими полномо</w:t>
        <w:softHyphen/>
        <w:t>чиями и властью, чем наднациональные институты управл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о ряду объективных, а также субъективных причин именно в За</w:t>
        <w:softHyphen/>
        <w:t>падной Европе существует насущная потребность в развертывании ин</w:t>
        <w:softHyphen/>
        <w:t>теграционных процессов, которая привела к созданию ЕС. Единая валюта ЕС (евро) уже в ближайшие годы может во многом потеснить доллар США в качестве международного платежно-расчетного средств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Наиболее значимые и динамичные интеграционные группировки на американском континенте — НАФТА и МЕРКОСУР, возможно, по</w:t>
        <w:softHyphen/>
        <w:t>ложат начало всеамериканской зоне свободной торговли «от Аляски до Огненной Земли»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 настоящее время группировка АСЕАН, возросшая по количеству стран-членов, пытается выйти из экономического кризиса, прежде всего путем структурной перестройки экономики входящих в нее стран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озрастает роль и число участников другой группировки Азиатско-Тихоокеанского региона — АТЭС. Однозначно сформулировать пути ее развития сложно, хотя на встречах в верхах оговаривались кон</w:t>
        <w:softHyphen/>
        <w:t>кретные даты торгово-экономического сотрудничества стран-участниц, например, создания зоны свободной торговли и снятия барьеров в 15 секторах торгово-экономических отношени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Интеграция в СНГ опирается на такие объективные факторы, как сложившиеся в прошлом разделение труда, технологическая взаи</w:t>
        <w:softHyphen/>
        <w:t>мозависимость, элементы общего культурно-цивилизационного про</w:t>
        <w:softHyphen/>
        <w:t>странства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лавные препятствия интеграции — опасения в странах — членах СНГ ограничить свой суверенитет, экономические трудности, незавер</w:t>
        <w:softHyphen/>
        <w:t>шенность строительства новой социально-экономической системы. Организационные рамки интеграционных процессов определя</w:t>
        <w:softHyphen/>
        <w:t>ются разветвленной системой органов Содружества. Помимо этого заключено большое число соглашений экономического, политического и гуманитарного характера между отдельными странами — членами СНГ, целью которых является развитие внутрирегионального сотрудничества («интеграция разных скоростей»). Результаты интеграции в СНГ оказались противоречивыми: было достигнуто множество договоренностей, но большинство из них не было выполнено. В то же время Содружество не распалось и в целом доказало целесообразность своего существования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2" w:leader="none"/>
        </w:tabs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60" w:leader="none"/>
          <w:tab w:val="left" w:pos="902" w:leader="none"/>
        </w:tabs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540" w:hanging="0"/>
        <w:jc w:val="both"/>
        <w:rPr/>
      </w:pPr>
      <w:r>
        <w:rPr>
          <w:b/>
          <w:i/>
          <w:sz w:val="28"/>
          <w:szCs w:val="28"/>
        </w:rPr>
        <w:t>И.А.Каримов «Узбекистан по пути углубления экономических  реформ», изд.</w:t>
      </w:r>
      <w:r>
        <w:rPr>
          <w:b/>
          <w:i/>
          <w:sz w:val="28"/>
          <w:szCs w:val="28"/>
          <w:lang w:val="en-US"/>
        </w:rPr>
        <w:t xml:space="preserve"> «</w:t>
      </w:r>
      <w:r>
        <w:rPr>
          <w:b/>
          <w:i/>
          <w:sz w:val="28"/>
          <w:szCs w:val="28"/>
        </w:rPr>
        <w:t>Узбекистан» 1995 г. Ташкен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  <w:tab w:val="left" w:pos="902" w:leader="none"/>
        </w:tabs>
        <w:spacing w:before="120" w:after="0"/>
        <w:ind w:left="540" w:hanging="0"/>
        <w:jc w:val="both"/>
        <w:rPr/>
      </w:pPr>
      <w:r>
        <w:rPr>
          <w:b/>
          <w:i/>
          <w:sz w:val="28"/>
          <w:szCs w:val="28"/>
        </w:rPr>
        <w:t>И.А.Каримов «Узбекистан стремится ХХ</w:t>
      </w:r>
      <w:r>
        <w:rPr>
          <w:b/>
          <w:i/>
          <w:sz w:val="28"/>
          <w:szCs w:val="28"/>
          <w:lang w:val="en-US"/>
        </w:rPr>
        <w:t xml:space="preserve">I </w:t>
      </w:r>
      <w:r>
        <w:rPr>
          <w:b/>
          <w:i/>
          <w:sz w:val="28"/>
          <w:szCs w:val="28"/>
        </w:rPr>
        <w:t>веку», изд. «Узбекистан» 1999 г. Ташкен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902" w:leader="none"/>
        </w:tabs>
        <w:spacing w:before="120" w:after="0"/>
        <w:ind w:left="540" w:hanging="0"/>
        <w:jc w:val="both"/>
        <w:rPr/>
      </w:pPr>
      <w:r>
        <w:rPr>
          <w:b/>
          <w:i/>
          <w:sz w:val="28"/>
          <w:szCs w:val="28"/>
        </w:rPr>
        <w:t>Киреев А.П. «Международная экономика» изд. «Международные отношения» 1999 г. Моск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902" w:leader="none"/>
        </w:tabs>
        <w:spacing w:before="120" w:after="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еждународные экономические отношения» Учебник под редакции В. Рыбалкина, «Бизнес-школа», «Интел-синтез» 1998 г. Моск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902" w:leader="none"/>
        </w:tabs>
        <w:spacing w:before="120" w:after="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хабов А.В, Разыкова  Г.Х «Международные экономические отношения», Тексты лекций. 2000 г. Ташкен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902" w:leader="none"/>
        </w:tabs>
        <w:spacing w:before="120" w:after="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клашевская Н.А, Хохлова А.В «Международная экономика» Учебник, изд. «Делон сервис», МГУ. 1998 г. Моск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902" w:leader="none"/>
        </w:tabs>
        <w:spacing w:before="120" w:after="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докушин  Е.Ф. «Международные экономические отношения»</w:t>
      </w:r>
    </w:p>
    <w:p>
      <w:pPr>
        <w:pStyle w:val="Normal"/>
        <w:tabs>
          <w:tab w:val="clear" w:pos="708"/>
          <w:tab w:val="left" w:pos="360" w:leader="none"/>
          <w:tab w:val="left" w:pos="902" w:leader="none"/>
        </w:tabs>
        <w:spacing w:before="120" w:after="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ик, изд. «Юрист» 1999 г. Моск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902" w:leader="none"/>
        </w:tabs>
        <w:spacing w:before="120" w:after="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бцов Б.Б. «Зарубежные фондовые рынки», изд. «ИНФРА-М» 1996 г. Моск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</w:tabs>
        <w:spacing w:before="120" w:after="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доров «Современные валютно-кредитные рынки», изд. «Финансы и статистика» 1998 г. Моск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</w:tabs>
        <w:spacing w:before="120" w:after="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Основы международных валютно-финансовых и кредитных отношений» Учебник, научный ред. В. В. Круглов, изд. «ИНФРА-М» 1998 г. Москв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</w:tabs>
        <w:spacing w:before="120" w:after="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докушин Е.Ф. «Международные экономические отношения»: Учебник, изд. «Юрист» 2001 г. Моск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</w:tabs>
        <w:spacing w:before="120" w:after="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ировая экономика»: Учебник. Под ред. проф. А.С.Булатова. изд. «Юрист»  2000 г. Моск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</w:tabs>
        <w:spacing w:before="120" w:after="0"/>
        <w:ind w:left="540" w:hanging="0"/>
        <w:jc w:val="both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Фомичев В.И. «Международная торговля»: Учебник 2-е изд., перераб. и доп. « ИНФРА-М» 2000 г. Моск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540" w:hanging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Международные экономические отношения. Интеграция»: Учебник. Пособие для вузов Ю.А.Щербанин, К.Л.Рожков, В.Е.Рыбалкин, Г.Фишер,  изд. «Банки и Биржи», « ЮНИТИ» 1997г. Москва.</w:t>
      </w:r>
    </w:p>
    <w:p>
      <w:pPr>
        <w:pStyle w:val="Normal"/>
        <w:tabs>
          <w:tab w:val="clear" w:pos="708"/>
          <w:tab w:val="left" w:pos="360" w:leader="none"/>
          <w:tab w:val="left" w:pos="902" w:leader="none"/>
        </w:tabs>
        <w:spacing w:before="120" w:after="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2" w:leader="none"/>
        </w:tabs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1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36"/>
      <w:szCs w:val="3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MS Sans Serif" w:hAnsi="MS Sans Serif" w:cs="MS Sans Serif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MS Sans Serif" w:hAnsi="MS Sans Serif" w:cs="MS Sans Serif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2:36:00Z</dcterms:created>
  <dc:creator>mel</dc:creator>
  <dc:description/>
  <dc:language>en-US</dc:language>
  <cp:lastModifiedBy>mel</cp:lastModifiedBy>
  <dcterms:modified xsi:type="dcterms:W3CDTF">2003-06-11T16:47:00Z</dcterms:modified>
  <cp:revision>64</cp:revision>
  <dc:subject/>
  <dc:title>Министерство высшего и средне специального образования</dc:title>
</cp:coreProperties>
</file>